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imes New Roman"/>
          <w:b/>
          <w:bCs/>
          <w:sz w:val="27"/>
          <w:szCs w:val="27"/>
        </w:rPr>
        <w:t xml:space="preserve">Rooted in a small space: An interview with Kazuo </w:t>
      </w:r>
      <w:bookmarkStart w:id="0" w:name="KW0"/>
      <w:r>
        <w:rPr>
          <w:rFonts w:cs="Times New Roman"/>
          <w:b/>
          <w:bCs/>
          <w:color w:val="FF0000"/>
          <w:sz w:val="27"/>
          <w:szCs w:val="27"/>
        </w:rPr>
        <w:t>Ishiguro</w:t>
      </w:r>
      <w:bookmarkEnd w:id="0"/>
      <w:r>
        <w:rPr>
          <w:rFonts w:cs="Times New Roman"/>
        </w:rPr>
        <w:t xml:space="preserve"> </w:t>
        <w:br/>
      </w:r>
      <w:r>
        <w:rPr>
          <w:rFonts w:cs="Times New Roman" w:ascii="Verdana" w:hAnsi="Verdana"/>
          <w:i/>
          <w:iCs/>
          <w:sz w:val="20"/>
          <w:szCs w:val="20"/>
        </w:rPr>
        <w:t>The Kenyon Review</w:t>
      </w:r>
      <w:r>
        <w:rPr>
          <w:rFonts w:cs="Times New Roman"/>
        </w:rPr>
        <w:t xml:space="preserve">; Gambier; Spring 1998; </w:t>
      </w:r>
      <w:hyperlink r:id="rId2" w:tgtFrame="_parent">
        <w:r>
          <w:rPr>
            <w:rStyle w:val="InternetLink"/>
            <w:rFonts w:cs="Times New Roman"/>
            <w:color w:val="0000FF"/>
            <w:u w:val="single"/>
          </w:rPr>
          <w:t>Dylan Otto Krider</w:t>
        </w:r>
      </w:hyperlink>
      <w:r>
        <w:rPr/>
        <w:t xml:space="preserve">; </w:t>
      </w:r>
    </w:p>
    <w:tbl>
      <w:tblPr>
        <w:tblW w:w="3407" w:type="dxa"/>
        <w:jc w:val="left"/>
        <w:tblInd w:w="0" w:type="dxa"/>
        <w:tblLayout w:type="fixed"/>
        <w:tblCellMar>
          <w:top w:w="0" w:type="dxa"/>
          <w:left w:w="0" w:type="dxa"/>
          <w:bottom w:w="0" w:type="dxa"/>
          <w:right w:w="0" w:type="dxa"/>
        </w:tblCellMar>
      </w:tblPr>
      <w:tblGrid>
        <w:gridCol w:w="1787"/>
        <w:gridCol w:w="1620"/>
      </w:tblGrid>
      <w:tr>
        <w:trPr/>
        <w:tc>
          <w:tcPr>
            <w:tcW w:w="1787" w:type="dxa"/>
            <w:tcBorders/>
          </w:tcPr>
          <w:p>
            <w:pPr>
              <w:pStyle w:val="Normal"/>
              <w:rPr>
                <w:rFonts w:cs="Times New Roman"/>
                <w:b/>
                <w:b/>
                <w:bCs/>
              </w:rPr>
            </w:pPr>
            <w:r>
              <w:rPr>
                <w:rFonts w:cs="Times New Roman"/>
                <w:b/>
                <w:bCs/>
              </w:rPr>
              <w:t>Volume: </w:t>
            </w:r>
          </w:p>
        </w:tc>
        <w:tc>
          <w:tcPr>
            <w:tcW w:w="1620" w:type="dxa"/>
            <w:tcBorders/>
            <w:vAlign w:val="center"/>
          </w:tcPr>
          <w:p>
            <w:pPr>
              <w:pStyle w:val="Normal"/>
              <w:rPr>
                <w:rFonts w:cs="Times New Roman"/>
              </w:rPr>
            </w:pPr>
            <w:r>
              <w:rPr>
                <w:rFonts w:cs="Times New Roman"/>
              </w:rPr>
              <w:t>20</w:t>
            </w:r>
          </w:p>
        </w:tc>
      </w:tr>
      <w:tr>
        <w:trPr/>
        <w:tc>
          <w:tcPr>
            <w:tcW w:w="1787" w:type="dxa"/>
            <w:tcBorders/>
          </w:tcPr>
          <w:p>
            <w:pPr>
              <w:pStyle w:val="Normal"/>
              <w:rPr>
                <w:rFonts w:cs="Times New Roman"/>
                <w:b/>
                <w:b/>
                <w:bCs/>
              </w:rPr>
            </w:pPr>
            <w:r>
              <w:rPr>
                <w:rFonts w:cs="Times New Roman"/>
                <w:b/>
                <w:bCs/>
              </w:rPr>
              <w:t>Issue: </w:t>
            </w:r>
          </w:p>
        </w:tc>
        <w:tc>
          <w:tcPr>
            <w:tcW w:w="1620" w:type="dxa"/>
            <w:tcBorders/>
            <w:vAlign w:val="center"/>
          </w:tcPr>
          <w:p>
            <w:pPr>
              <w:pStyle w:val="Normal"/>
              <w:rPr>
                <w:rFonts w:cs="Times New Roman"/>
              </w:rPr>
            </w:pPr>
            <w:r>
              <w:rPr>
                <w:rFonts w:cs="Times New Roman"/>
              </w:rPr>
              <w:t>2</w:t>
            </w:r>
          </w:p>
        </w:tc>
      </w:tr>
      <w:tr>
        <w:trPr/>
        <w:tc>
          <w:tcPr>
            <w:tcW w:w="1787" w:type="dxa"/>
            <w:tcBorders/>
          </w:tcPr>
          <w:p>
            <w:pPr>
              <w:pStyle w:val="Normal"/>
              <w:rPr>
                <w:rFonts w:cs="Times New Roman"/>
                <w:b/>
                <w:b/>
                <w:bCs/>
              </w:rPr>
            </w:pPr>
            <w:r>
              <w:rPr>
                <w:rFonts w:cs="Times New Roman"/>
                <w:b/>
                <w:bCs/>
              </w:rPr>
              <w:t>Start Page: </w:t>
            </w:r>
          </w:p>
        </w:tc>
        <w:tc>
          <w:tcPr>
            <w:tcW w:w="1620" w:type="dxa"/>
            <w:tcBorders/>
            <w:vAlign w:val="center"/>
          </w:tcPr>
          <w:p>
            <w:pPr>
              <w:pStyle w:val="Normal"/>
              <w:rPr>
                <w:rFonts w:cs="Times New Roman"/>
              </w:rPr>
            </w:pPr>
            <w:r>
              <w:rPr>
                <w:rFonts w:cs="Times New Roman"/>
              </w:rPr>
              <w:t>146-154</w:t>
            </w:r>
          </w:p>
        </w:tc>
      </w:tr>
      <w:tr>
        <w:trPr/>
        <w:tc>
          <w:tcPr>
            <w:tcW w:w="1787" w:type="dxa"/>
            <w:tcBorders/>
          </w:tcPr>
          <w:p>
            <w:pPr>
              <w:pStyle w:val="Normal"/>
              <w:rPr>
                <w:rFonts w:cs="Times New Roman"/>
                <w:b/>
                <w:b/>
                <w:bCs/>
              </w:rPr>
            </w:pPr>
            <w:r>
              <w:rPr>
                <w:rFonts w:cs="Times New Roman"/>
                <w:b/>
                <w:bCs/>
              </w:rPr>
              <w:t>ISSN: </w:t>
            </w:r>
          </w:p>
        </w:tc>
        <w:tc>
          <w:tcPr>
            <w:tcW w:w="1620" w:type="dxa"/>
            <w:tcBorders/>
            <w:vAlign w:val="center"/>
          </w:tcPr>
          <w:p>
            <w:pPr>
              <w:pStyle w:val="Normal"/>
              <w:rPr>
                <w:rFonts w:cs="Times New Roman"/>
              </w:rPr>
            </w:pPr>
            <w:r>
              <w:rPr>
                <w:rFonts w:cs="Times New Roman"/>
              </w:rPr>
              <w:t>0163075X</w:t>
            </w:r>
          </w:p>
        </w:tc>
      </w:tr>
      <w:tr>
        <w:trPr/>
        <w:tc>
          <w:tcPr>
            <w:tcW w:w="1787" w:type="dxa"/>
            <w:tcBorders/>
          </w:tcPr>
          <w:p>
            <w:pPr>
              <w:pStyle w:val="Normal"/>
              <w:rPr>
                <w:rFonts w:cs="Times New Roman"/>
                <w:b/>
                <w:b/>
                <w:bCs/>
              </w:rPr>
            </w:pPr>
            <w:r>
              <w:rPr>
                <w:rFonts w:cs="Times New Roman"/>
                <w:b/>
                <w:bCs/>
              </w:rPr>
              <w:t>Subject Terms: </w:t>
            </w:r>
          </w:p>
        </w:tc>
        <w:tc>
          <w:tcPr>
            <w:tcW w:w="1620" w:type="dxa"/>
            <w:tcBorders/>
            <w:vAlign w:val="center"/>
          </w:tcPr>
          <w:p>
            <w:pPr>
              <w:pStyle w:val="Normal"/>
              <w:rPr>
                <w:rFonts w:cs="Times New Roman"/>
              </w:rPr>
            </w:pPr>
            <w:hyperlink r:id="rId3" w:tgtFrame="_parent">
              <w:r>
                <w:rPr>
                  <w:rStyle w:val="InternetLink"/>
                  <w:rFonts w:cs="Times New Roman"/>
                  <w:color w:val="0000FF"/>
                  <w:u w:val="single"/>
                </w:rPr>
                <w:t>Personal profiles</w:t>
              </w:r>
            </w:hyperlink>
            <w:r>
              <w:rPr>
                <w:rFonts w:cs="Times New Roman"/>
              </w:rPr>
              <w:br/>
            </w:r>
            <w:hyperlink r:id="rId4" w:tgtFrame="_parent">
              <w:r>
                <w:rPr>
                  <w:rStyle w:val="InternetLink"/>
                  <w:rFonts w:cs="Times New Roman"/>
                  <w:color w:val="0000FF"/>
                  <w:u w:val="single"/>
                </w:rPr>
                <w:t>Writers</w:t>
              </w:r>
            </w:hyperlink>
            <w:r>
              <w:rPr>
                <w:rFonts w:cs="Times New Roman"/>
              </w:rPr>
              <w:br/>
            </w:r>
            <w:hyperlink r:id="rId5" w:tgtFrame="_parent">
              <w:r>
                <w:rPr>
                  <w:rStyle w:val="InternetLink"/>
                  <w:rFonts w:cs="Times New Roman"/>
                  <w:color w:val="0000FF"/>
                  <w:u w:val="single"/>
                </w:rPr>
                <w:t>Novels</w:t>
              </w:r>
            </w:hyperlink>
          </w:p>
        </w:tc>
      </w:tr>
      <w:tr>
        <w:trPr/>
        <w:tc>
          <w:tcPr>
            <w:tcW w:w="1787" w:type="dxa"/>
            <w:tcBorders/>
          </w:tcPr>
          <w:p>
            <w:pPr>
              <w:pStyle w:val="Normal"/>
              <w:rPr>
                <w:rFonts w:cs="Times New Roman"/>
                <w:b/>
                <w:b/>
                <w:bCs/>
              </w:rPr>
            </w:pPr>
            <w:r>
              <w:rPr>
                <w:rFonts w:cs="Times New Roman"/>
                <w:b/>
                <w:bCs/>
              </w:rPr>
              <w:t>Personal Names: </w:t>
            </w:r>
          </w:p>
        </w:tc>
        <w:tc>
          <w:tcPr>
            <w:tcW w:w="1620" w:type="dxa"/>
            <w:tcBorders/>
            <w:vAlign w:val="center"/>
          </w:tcPr>
          <w:p>
            <w:pPr>
              <w:pStyle w:val="Normal"/>
              <w:rPr/>
            </w:pPr>
            <w:hyperlink r:id="rId6" w:tgtFrame="_parent">
              <w:bookmarkStart w:id="1" w:name="KW1"/>
              <w:bookmarkEnd w:id="1"/>
              <w:r>
                <w:rPr>
                  <w:rStyle w:val="InternetLink"/>
                  <w:rFonts w:cs="Times New Roman"/>
                  <w:b/>
                  <w:bCs/>
                  <w:color w:val="FF0000"/>
                  <w:u w:val="single"/>
                </w:rPr>
                <w:t>Ishiguro</w:t>
              </w:r>
            </w:hyperlink>
            <w:r>
              <w:rPr>
                <w:rFonts w:cs="Times New Roman"/>
              </w:rPr>
              <w:t>, Kazuo</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In an interview, writer Kazuo </w:t>
      </w:r>
      <w:bookmarkStart w:id="2" w:name="KW2"/>
      <w:r>
        <w:rPr>
          <w:rFonts w:cs="Times New Roman" w:ascii="Verdana" w:hAnsi="Verdana"/>
          <w:b/>
          <w:bCs/>
          <w:i/>
          <w:iCs/>
          <w:color w:val="FF0000"/>
          <w:sz w:val="20"/>
        </w:rPr>
        <w:t>Ishiguro</w:t>
      </w:r>
      <w:bookmarkEnd w:id="2"/>
      <w:r>
        <w:rPr>
          <w:rFonts w:cs="Times New Roman" w:ascii="Verdana" w:hAnsi="Verdana"/>
          <w:i/>
          <w:iCs/>
          <w:sz w:val="20"/>
        </w:rPr>
        <w:t xml:space="preserve"> discusses, among other things, his novel "The Unconsoled," his interest in music, and whether writers have an obligation to accurately portray the particular time and place they write about.</w:t>
      </w:r>
    </w:p>
    <w:tbl>
      <w:tblPr>
        <w:tblW w:w="3900" w:type="dxa"/>
        <w:jc w:val="left"/>
        <w:tblInd w:w="0"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rPr>
                <w:rFonts w:cs="Times New Roman"/>
              </w:rPr>
            </w:pPr>
            <w:r>
              <w:rPr>
                <w:rFonts w:cs="Times New Roman"/>
                <w:b/>
                <w:bCs/>
              </w:rPr>
              <w:t>Full Text:</w:t>
            </w:r>
          </w:p>
        </w:tc>
      </w:tr>
      <w:tr>
        <w:trPr/>
        <w:tc>
          <w:tcPr>
            <w:tcW w:w="3900" w:type="dxa"/>
            <w:tcBorders/>
            <w:vAlign w:val="center"/>
          </w:tcPr>
          <w:p>
            <w:pPr>
              <w:pStyle w:val="Normal"/>
              <w:rPr>
                <w:rFonts w:cs="Times New Roman"/>
              </w:rPr>
            </w:pPr>
            <w:r>
              <w:rPr>
                <w:rFonts w:cs="Times New Roman" w:ascii="Verdana" w:hAnsi="Verdana"/>
                <w:i/>
                <w:iCs/>
                <w:sz w:val="20"/>
                <w:szCs w:val="20"/>
              </w:rPr>
              <w:t>Copyright Kenyon College Spring 1998</w:t>
            </w:r>
          </w:p>
        </w:tc>
      </w:tr>
    </w:tbl>
    <w:p>
      <w:pPr>
        <w:pStyle w:val="Normal"/>
        <w:spacing w:before="280" w:after="280"/>
        <w:rPr>
          <w:rFonts w:cs="Times New Roman"/>
        </w:rPr>
      </w:pPr>
      <w:r>
        <w:rPr>
          <w:rFonts w:cs="Times New Roman"/>
        </w:rPr>
        <w:t xml:space="preserve">We are meeting at the Four Seasons Hotel in downtown Chicago's Gold Coast district, the perfect setting for an interview with Kazuo Ishiguro, straight out of his novel The Unconsoled. It has everything, right down to the antique furniture and uniformed man eyeing me from his post beneath the green awning. I halfway expect to see the narrator, Mr. Ryder, stumble through the doorway. As soon as the thought is completed, a man does enter: although in his forties, he has the look of a grad student, lean, head hunched forward, looking as out of place here as I do. It is Kazuo Ishiguro. Once our greetings are made and we are inside the elevator, he unfolds a paper schedule and says, "Just like Mr. Ryder," so he sees the parallels, too. </w:t>
      </w:r>
    </w:p>
    <w:p>
      <w:pPr>
        <w:pStyle w:val="Normal"/>
        <w:spacing w:before="280" w:after="280"/>
        <w:rPr>
          <w:rFonts w:cs="Times New Roman"/>
        </w:rPr>
      </w:pPr>
      <w:r>
        <w:rPr>
          <w:rFonts w:cs="Times New Roman"/>
        </w:rPr>
        <w:t xml:space="preserve">In the world of The Unconsoled, elevator rides can take twenty minutes, strangers can turn out to be your wife or son, and a downtown hotel lobby can be behind the door of a secluded country home. In the novel, from the moment Mr. Ryder, a world-renowned pianist, arrives at the hotel, he is incessantly drawn away by various townspeople to perform strange, inane tasks, often conflicting with a schedule he never actually sees. One of the first deviations occurs when a young, aspiring musician, Stephan Hoffman, intrudes on Mr. Ryder as he is having a cup of coffee in the atrium, as we are about to do. Luckily, Ishiguro offers to do the interview in his room, and I quickly agree, thankful to break the curse. </w:t>
      </w:r>
    </w:p>
    <w:p>
      <w:pPr>
        <w:pStyle w:val="Normal"/>
        <w:spacing w:before="280" w:after="280"/>
        <w:rPr>
          <w:rFonts w:cs="Times New Roman"/>
        </w:rPr>
      </w:pPr>
      <w:r>
        <w:rPr>
          <w:rFonts w:cs="Times New Roman"/>
        </w:rPr>
        <w:t xml:space="preserve">Inside, someone has left a pot of green tea brewing. Ishiguro seems amused by the Japanese ink drawings that adorn the walls. As I set up the tape recorder, he moves on to the hotel directory, written in Japanese. "I can't read a word of this," he chuckles, flipping through the pages with a kind of amused resignation. These are obviously the sort of assumptions made routinely about a man raised since early childhood in Great Britain with the name Kazuo Ishiguro. An assumption made, it occurs to me, not just by hotel staff, but by readers of his fiction as well. </w:t>
      </w:r>
    </w:p>
    <w:p>
      <w:pPr>
        <w:pStyle w:val="Normal"/>
        <w:spacing w:before="280" w:after="280"/>
        <w:rPr>
          <w:rFonts w:cs="Times New Roman"/>
        </w:rPr>
      </w:pPr>
      <w:r>
        <w:rPr>
          <w:rFonts w:cs="Times New Roman"/>
        </w:rPr>
        <w:t xml:space="preserve">Dylan Otto Krider: I heard you originally wanted to become a rock musician.... </w:t>
      </w:r>
    </w:p>
    <w:p>
      <w:pPr>
        <w:pStyle w:val="Normal"/>
        <w:spacing w:before="280" w:after="280"/>
        <w:rPr>
          <w:rFonts w:cs="Times New Roman"/>
        </w:rPr>
      </w:pPr>
      <w:r>
        <w:rPr>
          <w:rFonts w:cs="Times New Roman"/>
        </w:rPr>
        <w:t xml:space="preserve">Kazuo Ishiguro: Not exactly a rock musician. I was never really into out-and-- out rock 'n roll. I wrote these sensitive songs that I played on the acoustic guitar. I think I first became interested in words being used in a literary way through Dylan. I listened very carefully to his lyrics. </w:t>
      </w:r>
    </w:p>
    <w:p>
      <w:pPr>
        <w:pStyle w:val="Normal"/>
        <w:spacing w:before="280" w:after="280"/>
        <w:rPr>
          <w:rFonts w:cs="Times New Roman"/>
        </w:rPr>
      </w:pPr>
      <w:r>
        <w:rPr>
          <w:rFonts w:cs="Times New Roman"/>
        </w:rPr>
        <w:t xml:space="preserve">DOK: So did your appreciation of music center around the lyrics rather than the instrumentals? </w:t>
      </w:r>
    </w:p>
    <w:p>
      <w:pPr>
        <w:pStyle w:val="Normal"/>
        <w:spacing w:before="280" w:after="280"/>
        <w:rPr>
          <w:rFonts w:cs="Times New Roman"/>
        </w:rPr>
      </w:pPr>
      <w:r>
        <w:rPr>
          <w:rFonts w:cs="Times New Roman"/>
        </w:rPr>
        <w:t xml:space="preserve">KI: I liked the whole thing, but lyrics were a very important component of that kind of music. Songs young people often listened to at that time definitely carried some kind of message in a very literal sense, and part of the idea was that the lyrics be obscure so that adults wouldn't be able to understand it. I did the whole business of taking around demo tapes, and I think I gave up having any serious career ambitions when I was about twenty-two or twenty-three. It sounds bad to say I outgrew that form because that suggests it is somehow inferior; I just didn't have the talent to take that thing any further. What I wanted to do seemed to lead me naturally to writing short stories. </w:t>
      </w:r>
    </w:p>
    <w:p>
      <w:pPr>
        <w:pStyle w:val="Normal"/>
        <w:spacing w:before="280" w:after="280"/>
        <w:rPr>
          <w:rFonts w:cs="Times New Roman"/>
        </w:rPr>
      </w:pPr>
      <w:r>
        <w:rPr>
          <w:rFonts w:cs="Times New Roman"/>
        </w:rPr>
        <w:t xml:space="preserve">I signed up to do a creative writing degree [at the University of East Anglia] when I was twenty-four because it looked like less work-you handed in a piece of fiction rather than a scholarly thesis at the end of the year. When I was accepted I had a bit of a mild panic. I was accepted in the summer to start in the fall, and in that space of time, I taught myself to write short stories so I wouldn't be humiliated when I got up there. By the end of that year, I'd published all the short stories I had written-I had only written about three-and I got a contract to finish my first novel from the people who are still my publishers today. So after years of total failure as a musician, as soon as I had a go at writing, all my stories sold. So although I never really wanted to be a writer, that's where I felt I got permission to do these things. </w:t>
      </w:r>
    </w:p>
    <w:p>
      <w:pPr>
        <w:pStyle w:val="Normal"/>
        <w:spacing w:before="280" w:after="280"/>
        <w:rPr>
          <w:rFonts w:cs="Times New Roman"/>
        </w:rPr>
      </w:pPr>
      <w:r>
        <w:rPr>
          <w:rFonts w:cs="Times New Roman"/>
        </w:rPr>
        <w:t xml:space="preserve">DOK: Do you think there is universality among the art forms? </w:t>
      </w:r>
    </w:p>
    <w:p>
      <w:pPr>
        <w:pStyle w:val="Normal"/>
        <w:spacing w:before="280" w:after="280"/>
        <w:rPr>
          <w:rFonts w:cs="Times New Roman"/>
        </w:rPr>
      </w:pPr>
      <w:r>
        <w:rPr>
          <w:rFonts w:cs="Times New Roman"/>
        </w:rPr>
        <w:t xml:space="preserve">KI: It feels like that. It doesn't feel like I made any kind of major jump. The internal experience of it was the same, and there was this particular thing that was developing that just naturally steeled over into writing short stories and then into novels. I can see a very clear line there. Also, there are many things I learned as a musician which I can see young writers going through in their fiction. Sometimes in small literary magazines, I see young writers who may well go on to do very good stuff, but I can actually recognize the same things from my songwriting days. To give you an example, I went through my kind of intense autobiographical phase in my song writing, and I also went through my wild-purple-prose phase, and then that kind of weird, experimental phase. And that important distinction between showing off your technical accomplishments on the one hand and proper artistic expression on the other is something I worked through a lot. When you're learning an instrument, the technique is much more obvious, and a typical failing of many musicians is doing things that are flashy to demonstrate their prowess. After a while you begin to sort out the people who can play beautiful music from the people who can play very fast, and I think that certainly had some influence on me when I started to write fiction. If this artistic endeavor requires some kind of flashiness, OK fine, but this thing of asking yourself the whole time, are you playing this lick just to impress other people who can't play, or are you playing it because there is an emotional effect that you want? That's a question you ask yourself all the time, if you're a professional musician. You start thinking much more in terms of expressing emotions, and that starts to become second nature. </w:t>
      </w:r>
    </w:p>
    <w:p>
      <w:pPr>
        <w:pStyle w:val="Normal"/>
        <w:spacing w:before="280" w:after="280"/>
        <w:rPr>
          <w:rFonts w:cs="Times New Roman"/>
        </w:rPr>
      </w:pPr>
      <w:r>
        <w:rPr>
          <w:rFonts w:cs="Times New Roman"/>
        </w:rPr>
        <w:t xml:space="preserve">DOK: How does this translate into The Unconsoled, where you're trying some very unusual things? Actually, it might take some readers a while to catch on to what exactly is going on in this book, until the scene in the theater where they were watching 2001, and Clint Eastwood is in it.... </w:t>
      </w:r>
    </w:p>
    <w:p>
      <w:pPr>
        <w:pStyle w:val="Normal"/>
        <w:spacing w:before="280" w:after="280"/>
        <w:rPr>
          <w:rFonts w:cs="Times New Roman"/>
        </w:rPr>
      </w:pPr>
      <w:r>
        <w:rPr>
          <w:rFonts w:cs="Times New Roman"/>
        </w:rPr>
        <w:t xml:space="preserve">KI: That was a mistake. I really think that was a bad mistake. </w:t>
      </w:r>
    </w:p>
    <w:p>
      <w:pPr>
        <w:pStyle w:val="Normal"/>
        <w:spacing w:before="280" w:after="280"/>
        <w:rPr>
          <w:rFonts w:cs="Times New Roman"/>
        </w:rPr>
      </w:pPr>
      <w:r>
        <w:rPr>
          <w:rFonts w:cs="Times New Roman"/>
        </w:rPr>
        <w:t xml:space="preserve">DOK: Really? </w:t>
      </w:r>
    </w:p>
    <w:p>
      <w:pPr>
        <w:pStyle w:val="Normal"/>
        <w:spacing w:before="280" w:after="280"/>
        <w:rPr>
          <w:rFonts w:cs="Times New Roman"/>
        </w:rPr>
      </w:pPr>
      <w:r>
        <w:rPr>
          <w:rFonts w:cs="Times New Roman"/>
        </w:rPr>
        <w:t xml:space="preserve">KI: Yeah, a lot of people have asked me since, "Did you know that Clint Eastwood wasn't in that movie?" Even the editor faxed me to say, "You know, I've checked up on this and Clint Eastwood wasn't in this movie...." It's the one place in the book you can actually point to where there is a difference between the book and reality in real life. </w:t>
      </w:r>
    </w:p>
    <w:p>
      <w:pPr>
        <w:pStyle w:val="Normal"/>
        <w:spacing w:before="280" w:after="280"/>
        <w:rPr>
          <w:rFonts w:cs="Times New Roman"/>
        </w:rPr>
      </w:pPr>
      <w:r>
        <w:rPr>
          <w:rFonts w:cs="Times New Roman"/>
        </w:rPr>
        <w:t xml:space="preserve">DOK: I thought that was on purpose. I thought that was just for your slower readers who hadn't caught on yet, so that when they get to that point, they can say, "Oh, yeah. This isn't our world." </w:t>
      </w:r>
    </w:p>
    <w:p>
      <w:pPr>
        <w:pStyle w:val="Normal"/>
        <w:spacing w:before="280" w:after="280"/>
        <w:rPr>
          <w:rFonts w:cs="Times New Roman"/>
        </w:rPr>
      </w:pPr>
      <w:r>
        <w:rPr>
          <w:rFonts w:cs="Times New Roman"/>
        </w:rPr>
        <w:t xml:space="preserve">KI: I suppose I would have preferred it if people couldn't have put their finger on what was going on. I often referred to the language of dream; when I see movies in my dreams, they are sort of versions of the real films, but they have different actors in them, so that's why I did it. In hindsight, it's too clear a divergence from the real. But getting back to what we were saying, in writing The Unconsoled, I was very conscious of that question the whole time: am I just doing something to show off a new technical accomplishment, or is this literature and artistic expression? Because I tried so many new things technically, I certainly didn't feel as much in control of that issue as when, say, I wrote Remains of the Day using techniques I was very, very familiar with. To some extent the excitement of executing things cleverly had worn off by the time I had written Remains of the Day. It was no big deal to me to pull off this trick or that trick, so that kind of prevents you from doing something just to do it; you only do it because it's really what's required. In The Unconsoled, I was trying so many things for the first time, I think perhaps here and there I probably did err on the side of playing a lick simply because nobody had ever played such a lick before. </w:t>
      </w:r>
    </w:p>
    <w:p>
      <w:pPr>
        <w:pStyle w:val="Normal"/>
        <w:spacing w:before="280" w:after="280"/>
        <w:rPr>
          <w:rFonts w:cs="Times New Roman"/>
        </w:rPr>
      </w:pPr>
      <w:r>
        <w:rPr>
          <w:rFonts w:cs="Times New Roman"/>
        </w:rPr>
        <w:t xml:space="preserve">[The doorbell rings. A bellhop hands Ishiguro a stack of what looks like folded satin sheets. When the door is shut again, Ishiguro lets the material drop, which unfurls into a blue, silk kimono.] </w:t>
      </w:r>
    </w:p>
    <w:p>
      <w:pPr>
        <w:pStyle w:val="Normal"/>
        <w:spacing w:before="280" w:after="280"/>
        <w:rPr>
          <w:rFonts w:cs="Times New Roman"/>
        </w:rPr>
      </w:pPr>
      <w:r>
        <w:rPr>
          <w:rFonts w:cs="Times New Roman"/>
        </w:rPr>
        <w:t xml:space="preserve">KI: Boy, they really court the Japanese clientele, don't they? [laughs] </w:t>
      </w:r>
    </w:p>
    <w:p>
      <w:pPr>
        <w:pStyle w:val="Normal"/>
        <w:spacing w:before="280" w:after="280"/>
        <w:rPr>
          <w:rFonts w:cs="Times New Roman"/>
        </w:rPr>
      </w:pPr>
      <w:r>
        <w:rPr>
          <w:rFonts w:cs="Times New Roman"/>
        </w:rPr>
        <w:t xml:space="preserve">DOK: Actually, this is one of the things I wanted to talk to you about. Your first two books dealt with Japanese characters and Japan, and I know that because your name is so obviously Japanese, people may have a lot of preconceived notions about your work. Is this something you were trying to get away from when you wrote The Unconsoled? </w:t>
      </w:r>
    </w:p>
    <w:p>
      <w:pPr>
        <w:pStyle w:val="Normal"/>
        <w:spacing w:before="280" w:after="280"/>
        <w:rPr>
          <w:rFonts w:cs="Times New Roman"/>
        </w:rPr>
      </w:pPr>
      <w:r>
        <w:rPr>
          <w:rFonts w:cs="Times New Roman"/>
        </w:rPr>
        <w:t xml:space="preserve">KI: By the time I wrote The Unconsoled, that had ceased to be much of an issue. The Remains of the Day, that was a conscious decision not to write another book set in Japan. In the first two books, I very much wanted to appeal to the Japanese side of me. But by the time the second novel came out and I was starting to get known in Great Britain, I was very conscious that I was getting cast in this role as a kind of Japanese foreign correspondent in residence in London. Newspapers and magazines would call me up because there was a Japanese book to be reviewed or a Japanese issue that I could comment on, and I started to feel very uncomfortable because I knew very little about Japan. </w:t>
      </w:r>
    </w:p>
    <w:p>
      <w:pPr>
        <w:pStyle w:val="Normal"/>
        <w:spacing w:before="280" w:after="280"/>
        <w:rPr>
          <w:rFonts w:cs="Times New Roman"/>
        </w:rPr>
      </w:pPr>
      <w:r>
        <w:rPr>
          <w:rFonts w:cs="Times New Roman"/>
        </w:rPr>
        <w:t xml:space="preserve">DOK: You left Japan when you were very young... </w:t>
      </w:r>
    </w:p>
    <w:p>
      <w:pPr>
        <w:pStyle w:val="Normal"/>
        <w:spacing w:before="280" w:after="280"/>
        <w:rPr>
          <w:rFonts w:cs="Times New Roman"/>
        </w:rPr>
      </w:pPr>
      <w:r>
        <w:rPr>
          <w:rFonts w:cs="Times New Roman"/>
        </w:rPr>
        <w:t xml:space="preserve">KI: Yeah, yeah. I lived in England practically the whole time. Obviously I knew more about Japan than just some regular English guy who lived in England, but I probably didn't know much more than someone who had just developed a keen interest in Japanese culture. I suppose that isn't entirely true. I was brought up by Japanese parents. I think I understood very deeply how a Japanese family works and about parent/child relationships, marriages, and so on. But I wasn't qualified to comment on the economic situation in Japan or what Japanese people did or didn't do in the '80s. These books were very much my own creations, and as a novelist, I was wanting to write about universal themes, so it always slightly annoyed me when people said, "Oh, how interesting it must be to be Japanese because you feel this, this, and this," and I thought, "Don't we all feel like this?" So I made the conscious decision to do the next book away from Japan, and I felt a great sense of liberation. There was a part of me that wanted to find out if my acceptance was conditioned on the fact that I was acting as mediator to Japanese culture. I wanted to see if people could appreciate me purely as a novelist as opposed to a Japanese novelist. </w:t>
      </w:r>
    </w:p>
    <w:p>
      <w:pPr>
        <w:pStyle w:val="Normal"/>
        <w:spacing w:before="280" w:after="280"/>
        <w:rPr>
          <w:rFonts w:cs="Times New Roman"/>
        </w:rPr>
      </w:pPr>
      <w:r>
        <w:rPr>
          <w:rFonts w:cs="Times New Roman"/>
        </w:rPr>
        <w:t xml:space="preserve">DOK: How much research did you do for the first two books, or did you basically rely on memory? </w:t>
      </w:r>
    </w:p>
    <w:p>
      <w:pPr>
        <w:pStyle w:val="Normal"/>
        <w:spacing w:before="280" w:after="280"/>
        <w:rPr>
          <w:rFonts w:cs="Times New Roman"/>
        </w:rPr>
      </w:pPr>
      <w:r>
        <w:rPr>
          <w:rFonts w:cs="Times New Roman"/>
        </w:rPr>
        <w:t xml:space="preserve">KI: I basically relied on memory. I obviously looked in the history books once I figured out the story and was in the process of fine tuning. Over the years, being Japanese, I naturally absorbed a hell of a lot of information about Japan and Japanese history. Actually, until I was about twenty, I did a lot of reading about Japan and whenever there was a Japanese movie, I would go see it. Looking back now, it had a lot to do with my wanting to write at all. Japan was a very strong place for me because I always believed I would eventually return there, but as it turned out, I never went back. This very important place called Japan which was a mixture of memory, speculation, and imagination was fading with every year that went by. I think there was a very urgent need for me to get it down on paper before it disappeared altogether. </w:t>
      </w:r>
    </w:p>
    <w:p>
      <w:pPr>
        <w:pStyle w:val="Normal"/>
        <w:spacing w:before="280" w:after="280"/>
        <w:rPr>
          <w:rFonts w:cs="Times New Roman"/>
        </w:rPr>
      </w:pPr>
      <w:r>
        <w:rPr>
          <w:rFonts w:cs="Times New Roman"/>
        </w:rPr>
        <w:t xml:space="preserve">DOK: How much obligation do writers have to accurately portray the particular time and place that they write about? </w:t>
      </w:r>
    </w:p>
    <w:p>
      <w:pPr>
        <w:pStyle w:val="Normal"/>
        <w:spacing w:before="280" w:after="280"/>
        <w:rPr>
          <w:rFonts w:cs="Times New Roman"/>
        </w:rPr>
      </w:pPr>
      <w:r>
        <w:rPr>
          <w:rFonts w:cs="Times New Roman"/>
        </w:rPr>
        <w:t xml:space="preserve">KI: This is something that has always troubled me quite a lot. As I explained, there were a lot of people looking to my early books. In Britain, where there's not much literature written about Japan-certainly in fiction there isn't-people were saying, "Oh, now I know what it was like to live through the militarist period of Japan." I was in shock. I've always been very conscious that I'm not like Primo Levi who was a prisoner at Auschwitz and then wrote all these books about the Auschwitz experience. To take him as an extreme example, here's someone who actually lived through a crucial period of history, and found a big need to bear witness to it. I'm not somebody who lived through the experience and was looking to pass it on. In many ways I felt I was using history as a piece of orchestration to bring out my themes. I'm not sure that I ever distorted anything major, but my first priority was not to portray history accurately. Japan and militarism, now these are big, important questions, and it always made me uneasy that my books were being used as a sort of historical text. With Remains of the Day, I certainly felt a lot more license. It was one thing to misrepresent what happened to a whole nation and the militaristic fervor, it's another to misrepresent how butlers ran their lives. </w:t>
      </w:r>
    </w:p>
    <w:p>
      <w:pPr>
        <w:pStyle w:val="Normal"/>
        <w:spacing w:before="280" w:after="280"/>
        <w:rPr>
          <w:rFonts w:cs="Times New Roman"/>
        </w:rPr>
      </w:pPr>
      <w:r>
        <w:rPr>
          <w:rFonts w:cs="Times New Roman"/>
        </w:rPr>
        <w:t xml:space="preserve">DOK: How far can you go with this license? Could you write about a character with experiences very different from your own? Could you write about a character who was, say, a Muslim? </w:t>
      </w:r>
    </w:p>
    <w:p>
      <w:pPr>
        <w:pStyle w:val="Normal"/>
        <w:spacing w:before="280" w:after="280"/>
        <w:rPr>
          <w:rFonts w:cs="Times New Roman"/>
        </w:rPr>
      </w:pPr>
      <w:r>
        <w:rPr>
          <w:rFonts w:cs="Times New Roman"/>
        </w:rPr>
        <w:t xml:space="preserve">KI: I don't think I could. I don't really have close friends who are Muslim. It's not something I understand in even a superficial way. I think I would have serious misgivings about trying to portray a character . . . unless it's just an incidental kind of role. I usually come at it from another way. I feel I can really only write about these emotions and feelings that I'm familiar with and have experienced in some depth. I usually start with those, but then I put these feelings or these issues into roles that might otherwise be quite foreign, like the role of the butler, and rearrange that role accordingly. That's how I've always operated in the past. I may one day find a reason to create a Muslim character if it occurs to me that the theme would be best expressed through the use of a Muslim character. Then I'd have this whole burden of doing some research so as not to misrepresent or be misleading, given that it is such a sensitive issue. There the responsibility would be far greater than towards, well, butlers.... [laughs]. </w:t>
      </w:r>
    </w:p>
    <w:p>
      <w:pPr>
        <w:pStyle w:val="Normal"/>
        <w:spacing w:before="280" w:after="280"/>
        <w:rPr>
          <w:rFonts w:cs="Times New Roman"/>
        </w:rPr>
      </w:pPr>
      <w:r>
        <w:rPr>
          <w:rFonts w:cs="Times New Roman"/>
        </w:rPr>
        <w:t xml:space="preserve">You know, it's a funny thing, after the publication of The Remains of the Day a number of butlers wrote to me from that older generation that worked for those lords, and I was actually suddenly reminded that even in the world of butlers, there is some responsibility. But I think it's interesting, the three or four butlers who wrote to me were very positive about it. They didn't feel they had been misrepresented or lampooned or anything. My attitude is, as a writer of fiction you should have quite a lot of license to go and change things and muck around a little bit. However, there comes a point when that license stops and you're actually going to start being misleading about important historical and factual things. Until you cross that line, I'm all for not bothering too much about journalistic accuracy because that's not what is important. </w:t>
      </w:r>
    </w:p>
    <w:p>
      <w:pPr>
        <w:pStyle w:val="Normal"/>
        <w:spacing w:before="280" w:after="280"/>
        <w:rPr>
          <w:rFonts w:cs="Times New Roman"/>
        </w:rPr>
      </w:pPr>
      <w:r>
        <w:rPr>
          <w:rFonts w:cs="Times New Roman"/>
        </w:rPr>
        <w:t xml:space="preserve">DOK: In The Unconsoled, there's not really a danger of offending in that way, is there? </w:t>
      </w:r>
    </w:p>
    <w:p>
      <w:pPr>
        <w:pStyle w:val="Normal"/>
        <w:spacing w:before="280" w:after="280"/>
        <w:rPr>
          <w:rFonts w:cs="Times New Roman"/>
        </w:rPr>
      </w:pPr>
      <w:r>
        <w:rPr>
          <w:rFonts w:cs="Times New Roman"/>
        </w:rPr>
        <w:t xml:space="preserve">KI: Well, it's interesting. Even with The Remains of the Day, though it was set in the world of butlers, I still had a little bit of that problem, people saying, "Here is an interesting portrait, a re-creation of the life of a servant in England between the wars." Particularly when the movie came out, people thought that this was a documentary work, and I was keen to write a book that was so strange that no one would mistake it for anything other than some expression of something I was thinking or feeling. Still, I think this tendency to want to tie things down is quite strong, even with The Unconsoled. I've read some reviews that say it's a thinly veiled allegory about the collapse of communism. [laughs] </w:t>
      </w:r>
    </w:p>
    <w:p>
      <w:pPr>
        <w:pStyle w:val="Normal"/>
        <w:spacing w:before="280" w:after="280"/>
        <w:rPr>
          <w:rFonts w:cs="Times New Roman"/>
        </w:rPr>
      </w:pPr>
      <w:r>
        <w:rPr>
          <w:rFonts w:cs="Times New Roman"/>
        </w:rPr>
        <w:t xml:space="preserve">It was very late in the day that I decided to use Germanic names. In a way I could change them all to Scandinavian names, or even French names. You know, I'd have to change a few details, the style of certain houses or whatever, but you could almost set that thing down anywhere. It was by and large a landscape of imagination. </w:t>
      </w:r>
    </w:p>
    <w:p>
      <w:pPr>
        <w:pStyle w:val="Normal"/>
        <w:spacing w:before="280" w:after="280"/>
        <w:rPr>
          <w:rFonts w:cs="Times New Roman"/>
        </w:rPr>
      </w:pPr>
      <w:r>
        <w:rPr>
          <w:rFonts w:cs="Times New Roman"/>
        </w:rPr>
        <w:t xml:space="preserve">DOK: You used the term "landscape of imagination." People usually describe it as "dream-like," but I was never entirely satisfied with that. I suppose it is like a dream in that it all seems to be very much of one mind, as is any work of fiction. Writers often do their best to create the illusion that things are random, and people act independently the way people actually do, but it's still all the work of one mind-the author's-as a dream is all influenced by the mind of the dreamer. You just dropped the pretense. </w:t>
      </w:r>
    </w:p>
    <w:p>
      <w:pPr>
        <w:pStyle w:val="Normal"/>
        <w:spacing w:before="280" w:after="280"/>
        <w:rPr>
          <w:rFonts w:cs="Times New Roman"/>
        </w:rPr>
      </w:pPr>
      <w:r>
        <w:rPr>
          <w:rFonts w:cs="Times New Roman"/>
        </w:rPr>
        <w:t xml:space="preserve">KI: I did consciously refer to dream a lot of the time. Having said that, I've always found other people's dreams very boring. I think part of the reason is that a world in which anything, virtually, can happen is a world in which most things are meaningless. I think that it is very important to have some kind of laws, just as you do in the waking world, that will maintain consistency throughout. They are different rules from the ones that govern realistic fiction, but I wanted the reader to feel, after the initial period of confusion, that there were new laws. I guess a test of this is to ask: is anything possible in the world of The Unconsoled? Well, probably not. If Ryder or any of the characters suddenly grew wings and flew off on page 300, I think that would seem as wrong as it would in, say, a Henry James novel. So although a lot of strange things happen in The Unconsoled, there are only really about eight or nine ways in which they are strange. So it is dream-like in that sense. It's like what you just said, there's no pretense at the omniscience of a detached writer, saying here's this character, here's that character. It basically says here's a world that is seen so much from the point of view of one consciousness that it very boldly appropriates things that it finds to serve its needs. Mr. Ryder can turn certain characters into people from his past, and bend and twist the whole world around into being some big expression of his feelings and emotions. Instead of using the more conventional methods like flashbacks, where you just learn about somebody's life from this point to that point, here, I thought, you could do it in a very different way, where someone apparently stumbles into this landscape in which everything is an expression of his past and his fears for the future. </w:t>
      </w:r>
    </w:p>
    <w:p>
      <w:pPr>
        <w:pStyle w:val="Normal"/>
        <w:spacing w:before="280" w:after="280"/>
        <w:rPr>
          <w:rFonts w:cs="Times New Roman"/>
        </w:rPr>
      </w:pPr>
      <w:r>
        <w:rPr>
          <w:rFonts w:cs="Times New Roman"/>
        </w:rPr>
        <w:t xml:space="preserve">DOK: For example, there is the woman whom he has never met before that turns out to be his wife. Some reviewers have been tempted to describe this as amnesia, but it's more that Mr. Ryder's past hasn't been written yet, isn't it? As you said, this story is written according to his needs.... </w:t>
      </w:r>
    </w:p>
    <w:p>
      <w:pPr>
        <w:pStyle w:val="Normal"/>
        <w:spacing w:before="280" w:after="280"/>
        <w:rPr>
          <w:rFonts w:cs="Times New Roman"/>
        </w:rPr>
      </w:pPr>
      <w:r>
        <w:rPr>
          <w:rFonts w:cs="Times New Roman"/>
        </w:rPr>
        <w:t xml:space="preserve">KI: Yeah, I've never been happy when people have said he's got amnesia. [laughs] That seems like it's trying to be a very real-world explanation for what's going on. That happens. If the flashback method is like shining a flashlight into the darkness of your past, and illuminating bits of it to decipher, then this is more like a completely dark room where someone moves along with a torch like this . . . [He moves his hand along the length of the coffee table as if reading with a magnifying glass]. See, there's a little patch of light you can see, but you can't see what's before it unless you move back to see what you just passed. I had that image in mind, where Ryder can remember the things that have happened before him, but the things that have happened just before that have already started to merge into the darkness. He can see before him a little bit, but not too far. The thing about his wife, it's not really that he's forgotten his wife-I felt many things in life were like this. We go through life rather like this guy goes through these four or five days. He's very aware of this patch as he's moving along, but it's an illusion to think that we carefully plan our lives. It's more that we blunder through, and every now and then we stop to take stock. We suddenly wonder, "How did this happen? I'm here living in this place, working at this job, married to this person, but come to think of it, I've always lived like this." You're pushed around by other people's agendas and accidents, all this time making an effort to say, "Yes, I decided this consciously." We tend to think we're in far more control than we are. </w:t>
      </w:r>
    </w:p>
    <w:p>
      <w:pPr>
        <w:pStyle w:val="Normal"/>
        <w:spacing w:before="280" w:after="280"/>
        <w:rPr>
          <w:rFonts w:cs="Times New Roman"/>
        </w:rPr>
      </w:pPr>
      <w:r>
        <w:rPr>
          <w:rFonts w:cs="Times New Roman"/>
        </w:rPr>
        <w:t xml:space="preserve">Often Ryder looks a bit odd because he promises a kid something and then turns around and forgets. Over the course of a lifetime, we do this the whole time. You promise friends that you'll always be friends, or spouses that you'll always be together; or that you're going to live a certain way, and then you meet that same person five or six years later and they're doing something completely different. You don't think that they are completely mad or amnesiac or something, but just that that's the way life is because five or six years have passed. It's only when you look at it from a certain perspective and compress it into a few days that it starts to look like very strange behavior. </w:t>
      </w:r>
    </w:p>
    <w:p>
      <w:pPr>
        <w:pStyle w:val="Normal"/>
        <w:spacing w:before="280" w:after="280"/>
        <w:rPr>
          <w:rFonts w:cs="Times New Roman"/>
        </w:rPr>
      </w:pPr>
      <w:r>
        <w:rPr>
          <w:rFonts w:cs="Times New Roman"/>
        </w:rPr>
        <w:t xml:space="preserve">DOK: You said before that you're attracted to universal themes. Can you elaborate? </w:t>
      </w:r>
    </w:p>
    <w:p>
      <w:pPr>
        <w:pStyle w:val="Normal"/>
        <w:spacing w:before="280" w:after="280"/>
        <w:rPr>
          <w:rFonts w:cs="Times New Roman"/>
        </w:rPr>
      </w:pPr>
      <w:r>
        <w:rPr>
          <w:rFonts w:cs="Times New Roman"/>
        </w:rPr>
        <w:t xml:space="preserve">KI: I just mean themes that most people can relate to as opposed to themes that are only of interest to a few. If I were writing a book about British politics in the '60s, there are probably quite a few people in Britain who might be interested in that, but you probably wouldn't be, nor would the French people. I do think there are themes or issues that are very urgent locally or to a particular time or place, and I think it's important to address them, but as a novelist, I suppose I'm interested in writing things that will be of interest to people in fifty years' time, a hundred years' time, and to people in lots of different cultures. </w:t>
      </w:r>
    </w:p>
    <w:p>
      <w:pPr>
        <w:pStyle w:val="Normal"/>
        <w:spacing w:before="280" w:after="280"/>
        <w:rPr>
          <w:rFonts w:cs="Times New Roman"/>
        </w:rPr>
      </w:pPr>
      <w:r>
        <w:rPr>
          <w:rFonts w:cs="Times New Roman"/>
        </w:rPr>
        <w:t xml:space="preserve">When I wrote that first novel, I couldn't quite believe it was going to be published anyway, and I certainly didn't think beyond the group of people I happened to know. When it got published, here it was in the bookstore and I thought, God, anyone could read this. Then when it started to get translated, there was a mild feeling of panic, and I wanted to reread everything to see how it would look from the point of view of some old lady in Finland or something. Then having to go around the world and account for why I did certain things as I am doing now, but in lots of different cultural contexts-to people in Sweden or people in Japan or wherever-it does kind of remind me that the next time I'm sitting down writing, if I want to continue being interesting to all these people, I have to write things that are universal. </w:t>
      </w:r>
    </w:p>
    <w:p>
      <w:pPr>
        <w:pStyle w:val="Normal"/>
        <w:spacing w:before="280" w:after="280"/>
        <w:rPr>
          <w:rFonts w:cs="Times New Roman"/>
        </w:rPr>
      </w:pPr>
      <w:r>
        <w:rPr>
          <w:rFonts w:cs="Times New Roman"/>
        </w:rPr>
        <w:t xml:space="preserve">DOK: Do you think we're getting more global in our thinking? </w:t>
      </w:r>
    </w:p>
    <w:p>
      <w:pPr>
        <w:pStyle w:val="Normal"/>
        <w:spacing w:before="280" w:after="280"/>
        <w:rPr>
          <w:rFonts w:cs="Times New Roman"/>
        </w:rPr>
      </w:pPr>
      <w:r>
        <w:rPr>
          <w:rFonts w:cs="Times New Roman"/>
        </w:rPr>
        <w:t xml:space="preserve">KI: Well, yeah, I guess so. </w:t>
      </w:r>
    </w:p>
    <w:p>
      <w:pPr>
        <w:pStyle w:val="Normal"/>
        <w:spacing w:before="280" w:after="280"/>
        <w:rPr>
          <w:rFonts w:cs="Times New Roman"/>
        </w:rPr>
      </w:pPr>
      <w:r>
        <w:rPr>
          <w:rFonts w:cs="Times New Roman"/>
        </w:rPr>
        <w:t xml:space="preserve">DOK: There seems to be a lot more travel now, and we do seem to be much more connected. There is much more exposure to other cultures.... </w:t>
      </w:r>
    </w:p>
    <w:p>
      <w:pPr>
        <w:pStyle w:val="Normal"/>
        <w:spacing w:before="280" w:after="280"/>
        <w:rPr>
          <w:rFonts w:cs="Times New Roman"/>
        </w:rPr>
      </w:pPr>
      <w:r>
        <w:rPr>
          <w:rFonts w:cs="Times New Roman"/>
        </w:rPr>
        <w:t xml:space="preserve">KI: Well, there certainly is a lot more travel . . . I suppose whether you're looking in the area of international business and economics or international culture, it's very difficult to talk about these things sensibly by looking at just one country. You have to necessarily address the whole global picture. I think there are dangers of this. There's this Eastern European professor, George Steiner, who has written about his fears that Anglo-American culture is just taking over the world, and that we'll go from having all these vital, interesting different cultures to having this one great blanket just spreading over the whole world, and that this will swamp the natural vitality that is coming from things. I suppose there might be that danger, but I think to some extent it's exaggerated. I think there is a more global culture around, simply because there are, to use the computer jargon, far more sites where all these things can take place together. You can far more readily see movies from around the world, and read books from around the world, than even twenty years ago. So, in a way, I think there is a certain danger of things getting a bit homogeneous. But on the other hand I think it's healthy in that it goes against people becoming very provincial, as in England. I think it's quite a good thing if writers, as a matter of course, feel they have to address an international audience rather than just writing about what's going on in their town or circle of friends. I mean, it's fine to write about your town and your circle of friends as long as you're aware that you're addressing the larger world. Often, I think international books are rooted in a very small place. </w:t>
      </w:r>
    </w:p>
    <w:p>
      <w:pPr>
        <w:pStyle w:val="Normal"/>
        <w:rPr>
          <w:rFonts w:cs="Times New Roman"/>
        </w:rPr>
      </w:pPr>
      <w:r>
        <w:rPr>
          <w:rFonts w:cs="Times New Roma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cs="Times New Roman"/>
              </w:rPr>
            </w:pPr>
            <w:r>
              <w:rPr>
                <w:rFonts w:cs="Times New Roman"/>
              </w:rPr>
            </w:r>
          </w:p>
        </w:tc>
      </w:tr>
    </w:tbl>
    <w:p>
      <w:pPr>
        <w:pStyle w:val="Normal"/>
        <w:spacing w:before="0" w:after="240"/>
        <w:rPr/>
      </w:pPr>
      <w:r>
        <w:rPr>
          <w:rFonts w:cs="Times New Roman"/>
        </w:rPr>
        <w:br/>
      </w:r>
      <w:r>
        <w:rPr>
          <w:rFonts w:cs="Times New Roman"/>
          <w:sz w:val="20"/>
          <w:szCs w:val="20"/>
        </w:rPr>
        <w:t>Reproduced with permission of the copyright owner. Further reproduction or distribution is prohibited without permission.</w:t>
      </w:r>
      <w:r>
        <w:rPr>
          <w:rFonts w:cs="Times New Roman"/>
          <w:b/>
          <w:bCs/>
          <w:sz w:val="27"/>
          <w:szCs w:val="27"/>
        </w:rPr>
        <w:t xml:space="preserve"> Rooted in a small space: An interview with Kazuo </w:t>
      </w:r>
      <w:r>
        <w:rPr>
          <w:rFonts w:cs="Times New Roman"/>
          <w:b/>
          <w:bCs/>
          <w:color w:val="FF0000"/>
          <w:sz w:val="27"/>
          <w:szCs w:val="27"/>
        </w:rPr>
        <w:t>Ishiguro</w:t>
      </w:r>
      <w:r>
        <w:rPr>
          <w:rFonts w:cs="Times New Roman"/>
        </w:rPr>
        <w:t xml:space="preserve"> </w:t>
        <w:br/>
      </w:r>
      <w:r>
        <w:rPr>
          <w:rFonts w:cs="Times New Roman" w:ascii="Verdana" w:hAnsi="Verdana"/>
          <w:i/>
          <w:iCs/>
          <w:sz w:val="20"/>
          <w:szCs w:val="20"/>
        </w:rPr>
        <w:t>The Kenyon Review</w:t>
      </w:r>
      <w:r>
        <w:rPr>
          <w:rFonts w:cs="Times New Roman"/>
        </w:rPr>
        <w:t xml:space="preserve">; Gambier; Spring 1998; </w:t>
      </w:r>
      <w:hyperlink r:id="rId7" w:tgtFrame="_parent">
        <w:r>
          <w:rPr>
            <w:rStyle w:val="InternetLink"/>
            <w:rFonts w:cs="Times New Roman"/>
            <w:color w:val="0000FF"/>
            <w:u w:val="single"/>
          </w:rPr>
          <w:t>Dylan Otto Krider</w:t>
        </w:r>
      </w:hyperlink>
      <w:r>
        <w:rPr/>
        <w:t xml:space="preserve">; </w:t>
      </w:r>
    </w:p>
    <w:tbl>
      <w:tblPr>
        <w:tblW w:w="3407" w:type="dxa"/>
        <w:jc w:val="left"/>
        <w:tblInd w:w="0" w:type="dxa"/>
        <w:tblLayout w:type="fixed"/>
        <w:tblCellMar>
          <w:top w:w="0" w:type="dxa"/>
          <w:left w:w="0" w:type="dxa"/>
          <w:bottom w:w="0" w:type="dxa"/>
          <w:right w:w="0" w:type="dxa"/>
        </w:tblCellMar>
      </w:tblPr>
      <w:tblGrid>
        <w:gridCol w:w="1787"/>
        <w:gridCol w:w="1620"/>
      </w:tblGrid>
      <w:tr>
        <w:trPr/>
        <w:tc>
          <w:tcPr>
            <w:tcW w:w="1787" w:type="dxa"/>
            <w:tcBorders/>
          </w:tcPr>
          <w:p>
            <w:pPr>
              <w:pStyle w:val="Normal"/>
              <w:rPr>
                <w:rFonts w:cs="Times New Roman"/>
                <w:b/>
                <w:b/>
                <w:bCs/>
              </w:rPr>
            </w:pPr>
            <w:r>
              <w:rPr>
                <w:rFonts w:cs="Times New Roman"/>
                <w:b/>
                <w:bCs/>
              </w:rPr>
              <w:t>Volume: </w:t>
            </w:r>
          </w:p>
        </w:tc>
        <w:tc>
          <w:tcPr>
            <w:tcW w:w="1620" w:type="dxa"/>
            <w:tcBorders/>
            <w:vAlign w:val="center"/>
          </w:tcPr>
          <w:p>
            <w:pPr>
              <w:pStyle w:val="Normal"/>
              <w:rPr>
                <w:rFonts w:cs="Times New Roman"/>
              </w:rPr>
            </w:pPr>
            <w:r>
              <w:rPr>
                <w:rFonts w:cs="Times New Roman"/>
              </w:rPr>
              <w:t>20</w:t>
            </w:r>
          </w:p>
        </w:tc>
      </w:tr>
      <w:tr>
        <w:trPr/>
        <w:tc>
          <w:tcPr>
            <w:tcW w:w="1787" w:type="dxa"/>
            <w:tcBorders/>
          </w:tcPr>
          <w:p>
            <w:pPr>
              <w:pStyle w:val="Normal"/>
              <w:rPr>
                <w:rFonts w:cs="Times New Roman"/>
                <w:b/>
                <w:b/>
                <w:bCs/>
              </w:rPr>
            </w:pPr>
            <w:r>
              <w:rPr>
                <w:rFonts w:cs="Times New Roman"/>
                <w:b/>
                <w:bCs/>
              </w:rPr>
              <w:t>Issue: </w:t>
            </w:r>
          </w:p>
        </w:tc>
        <w:tc>
          <w:tcPr>
            <w:tcW w:w="1620" w:type="dxa"/>
            <w:tcBorders/>
            <w:vAlign w:val="center"/>
          </w:tcPr>
          <w:p>
            <w:pPr>
              <w:pStyle w:val="Normal"/>
              <w:rPr>
                <w:rFonts w:cs="Times New Roman"/>
              </w:rPr>
            </w:pPr>
            <w:r>
              <w:rPr>
                <w:rFonts w:cs="Times New Roman"/>
              </w:rPr>
              <w:t>2</w:t>
            </w:r>
          </w:p>
        </w:tc>
      </w:tr>
      <w:tr>
        <w:trPr/>
        <w:tc>
          <w:tcPr>
            <w:tcW w:w="1787" w:type="dxa"/>
            <w:tcBorders/>
          </w:tcPr>
          <w:p>
            <w:pPr>
              <w:pStyle w:val="Normal"/>
              <w:rPr>
                <w:rFonts w:cs="Times New Roman"/>
                <w:b/>
                <w:b/>
                <w:bCs/>
              </w:rPr>
            </w:pPr>
            <w:r>
              <w:rPr>
                <w:rFonts w:cs="Times New Roman"/>
                <w:b/>
                <w:bCs/>
              </w:rPr>
              <w:t>Start Page: </w:t>
            </w:r>
          </w:p>
        </w:tc>
        <w:tc>
          <w:tcPr>
            <w:tcW w:w="1620" w:type="dxa"/>
            <w:tcBorders/>
            <w:vAlign w:val="center"/>
          </w:tcPr>
          <w:p>
            <w:pPr>
              <w:pStyle w:val="Normal"/>
              <w:rPr>
                <w:rFonts w:cs="Times New Roman"/>
              </w:rPr>
            </w:pPr>
            <w:r>
              <w:rPr>
                <w:rFonts w:cs="Times New Roman"/>
              </w:rPr>
              <w:t>146-154</w:t>
            </w:r>
          </w:p>
        </w:tc>
      </w:tr>
      <w:tr>
        <w:trPr/>
        <w:tc>
          <w:tcPr>
            <w:tcW w:w="1787" w:type="dxa"/>
            <w:tcBorders/>
          </w:tcPr>
          <w:p>
            <w:pPr>
              <w:pStyle w:val="Normal"/>
              <w:rPr>
                <w:rFonts w:cs="Times New Roman"/>
                <w:b/>
                <w:b/>
                <w:bCs/>
              </w:rPr>
            </w:pPr>
            <w:r>
              <w:rPr>
                <w:rFonts w:cs="Times New Roman"/>
                <w:b/>
                <w:bCs/>
              </w:rPr>
              <w:t>ISSN: </w:t>
            </w:r>
          </w:p>
        </w:tc>
        <w:tc>
          <w:tcPr>
            <w:tcW w:w="1620" w:type="dxa"/>
            <w:tcBorders/>
            <w:vAlign w:val="center"/>
          </w:tcPr>
          <w:p>
            <w:pPr>
              <w:pStyle w:val="Normal"/>
              <w:rPr>
                <w:rFonts w:cs="Times New Roman"/>
              </w:rPr>
            </w:pPr>
            <w:r>
              <w:rPr>
                <w:rFonts w:cs="Times New Roman"/>
              </w:rPr>
              <w:t>0163075X</w:t>
            </w:r>
          </w:p>
        </w:tc>
      </w:tr>
      <w:tr>
        <w:trPr/>
        <w:tc>
          <w:tcPr>
            <w:tcW w:w="1787" w:type="dxa"/>
            <w:tcBorders/>
          </w:tcPr>
          <w:p>
            <w:pPr>
              <w:pStyle w:val="Normal"/>
              <w:rPr>
                <w:rFonts w:cs="Times New Roman"/>
                <w:b/>
                <w:b/>
                <w:bCs/>
              </w:rPr>
            </w:pPr>
            <w:r>
              <w:rPr>
                <w:rFonts w:cs="Times New Roman"/>
                <w:b/>
                <w:bCs/>
              </w:rPr>
              <w:t>Subject Terms: </w:t>
            </w:r>
          </w:p>
        </w:tc>
        <w:tc>
          <w:tcPr>
            <w:tcW w:w="1620" w:type="dxa"/>
            <w:tcBorders/>
            <w:vAlign w:val="center"/>
          </w:tcPr>
          <w:p>
            <w:pPr>
              <w:pStyle w:val="Normal"/>
              <w:rPr>
                <w:rFonts w:cs="Times New Roman"/>
              </w:rPr>
            </w:pPr>
            <w:hyperlink r:id="rId8" w:tgtFrame="_parent">
              <w:r>
                <w:rPr>
                  <w:rStyle w:val="InternetLink"/>
                  <w:rFonts w:cs="Times New Roman"/>
                  <w:color w:val="0000FF"/>
                  <w:u w:val="single"/>
                </w:rPr>
                <w:t>Personal profiles</w:t>
              </w:r>
            </w:hyperlink>
            <w:r>
              <w:rPr>
                <w:rFonts w:cs="Times New Roman"/>
              </w:rPr>
              <w:br/>
            </w:r>
            <w:hyperlink r:id="rId9" w:tgtFrame="_parent">
              <w:r>
                <w:rPr>
                  <w:rStyle w:val="InternetLink"/>
                  <w:rFonts w:cs="Times New Roman"/>
                  <w:color w:val="0000FF"/>
                  <w:u w:val="single"/>
                </w:rPr>
                <w:t>Writers</w:t>
              </w:r>
            </w:hyperlink>
            <w:r>
              <w:rPr>
                <w:rFonts w:cs="Times New Roman"/>
              </w:rPr>
              <w:br/>
            </w:r>
            <w:hyperlink r:id="rId10" w:tgtFrame="_parent">
              <w:r>
                <w:rPr>
                  <w:rStyle w:val="InternetLink"/>
                  <w:rFonts w:cs="Times New Roman"/>
                  <w:color w:val="0000FF"/>
                  <w:u w:val="single"/>
                </w:rPr>
                <w:t>Novels</w:t>
              </w:r>
            </w:hyperlink>
          </w:p>
        </w:tc>
      </w:tr>
      <w:tr>
        <w:trPr/>
        <w:tc>
          <w:tcPr>
            <w:tcW w:w="1787" w:type="dxa"/>
            <w:tcBorders/>
          </w:tcPr>
          <w:p>
            <w:pPr>
              <w:pStyle w:val="Normal"/>
              <w:rPr>
                <w:rFonts w:cs="Times New Roman"/>
                <w:b/>
                <w:b/>
                <w:bCs/>
              </w:rPr>
            </w:pPr>
            <w:r>
              <w:rPr>
                <w:rFonts w:cs="Times New Roman"/>
                <w:b/>
                <w:bCs/>
              </w:rPr>
              <w:t>Personal Names: </w:t>
            </w:r>
          </w:p>
        </w:tc>
        <w:tc>
          <w:tcPr>
            <w:tcW w:w="1620" w:type="dxa"/>
            <w:tcBorders/>
            <w:vAlign w:val="center"/>
          </w:tcPr>
          <w:p>
            <w:pPr>
              <w:pStyle w:val="Normal"/>
              <w:rPr/>
            </w:pPr>
            <w:hyperlink r:id="rId11" w:tgtFrame="_parent">
              <w:r>
                <w:rPr>
                  <w:rStyle w:val="InternetLink"/>
                  <w:rFonts w:cs="Times New Roman"/>
                  <w:b/>
                  <w:bCs/>
                  <w:color w:val="FF0000"/>
                  <w:u w:val="single"/>
                </w:rPr>
                <w:t>Ishiguro</w:t>
              </w:r>
            </w:hyperlink>
            <w:r>
              <w:rPr>
                <w:rFonts w:cs="Times New Roman"/>
              </w:rPr>
              <w:t>, Kazuo</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In an interview, writer Kazuo </w:t>
      </w:r>
      <w:r>
        <w:rPr>
          <w:rFonts w:cs="Times New Roman" w:ascii="Verdana" w:hAnsi="Verdana"/>
          <w:b/>
          <w:bCs/>
          <w:i/>
          <w:iCs/>
          <w:color w:val="FF0000"/>
          <w:sz w:val="20"/>
        </w:rPr>
        <w:t>Ishiguro</w:t>
      </w:r>
      <w:r>
        <w:rPr>
          <w:rFonts w:cs="Times New Roman" w:ascii="Verdana" w:hAnsi="Verdana"/>
          <w:i/>
          <w:iCs/>
          <w:sz w:val="20"/>
        </w:rPr>
        <w:t xml:space="preserve"> discusses, among other things, his novel "The Unconsoled," his interest in music, and whether writers have an obligation to accurately portray the particular time and place they write about.</w:t>
      </w:r>
    </w:p>
    <w:tbl>
      <w:tblPr>
        <w:tblW w:w="3900" w:type="dxa"/>
        <w:jc w:val="left"/>
        <w:tblInd w:w="0"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rPr>
                <w:rFonts w:cs="Times New Roman"/>
              </w:rPr>
            </w:pPr>
            <w:r>
              <w:rPr>
                <w:rFonts w:cs="Times New Roman"/>
                <w:b/>
                <w:bCs/>
              </w:rPr>
              <w:t>Full Text:</w:t>
            </w:r>
          </w:p>
        </w:tc>
      </w:tr>
      <w:tr>
        <w:trPr/>
        <w:tc>
          <w:tcPr>
            <w:tcW w:w="3900" w:type="dxa"/>
            <w:tcBorders/>
            <w:vAlign w:val="center"/>
          </w:tcPr>
          <w:p>
            <w:pPr>
              <w:pStyle w:val="Normal"/>
              <w:rPr>
                <w:rFonts w:cs="Times New Roman"/>
              </w:rPr>
            </w:pPr>
            <w:r>
              <w:rPr>
                <w:rFonts w:cs="Times New Roman" w:ascii="Verdana" w:hAnsi="Verdana"/>
                <w:i/>
                <w:iCs/>
                <w:sz w:val="20"/>
                <w:szCs w:val="20"/>
              </w:rPr>
              <w:t>Copyright Kenyon College Spring 1998</w:t>
            </w:r>
          </w:p>
        </w:tc>
      </w:tr>
    </w:tbl>
    <w:p>
      <w:pPr>
        <w:pStyle w:val="Normal"/>
        <w:spacing w:before="280" w:after="280"/>
        <w:rPr>
          <w:rFonts w:cs="Times New Roman"/>
        </w:rPr>
      </w:pPr>
      <w:r>
        <w:rPr>
          <w:rFonts w:cs="Times New Roman"/>
        </w:rPr>
        <w:t xml:space="preserve">We are meeting at the Four Seasons Hotel in downtown Chicago's Gold Coast district, the perfect setting for an interview with Kazuo Ishiguro, straight out of his novel The Unconsoled. It has everything, right down to the antique furniture and uniformed man eyeing me from his post beneath the green awning. I halfway expect to see the narrator, Mr. Ryder, stumble through the doorway. As soon as the thought is completed, a man does enter: although in his forties, he has the look of a grad student, lean, head hunched forward, looking as out of place here as I do. It is Kazuo Ishiguro. Once our greetings are made and we are inside the elevator, he unfolds a paper schedule and says, "Just like Mr. Ryder," so he sees the parallels, too. </w:t>
      </w:r>
    </w:p>
    <w:p>
      <w:pPr>
        <w:pStyle w:val="Normal"/>
        <w:spacing w:before="280" w:after="280"/>
        <w:rPr>
          <w:rFonts w:cs="Times New Roman"/>
        </w:rPr>
      </w:pPr>
      <w:r>
        <w:rPr>
          <w:rFonts w:cs="Times New Roman"/>
        </w:rPr>
        <w:t xml:space="preserve">In the world of The Unconsoled, elevator rides can take twenty minutes, strangers can turn out to be your wife or son, and a downtown hotel lobby can be behind the door of a secluded country home. In the novel, from the moment Mr. Ryder, a world-renowned pianist, arrives at the hotel, he is incessantly drawn away by various townspeople to perform strange, inane tasks, often conflicting with a schedule he never actually sees. One of the first deviations occurs when a young, aspiring musician, Stephan Hoffman, intrudes on Mr. Ryder as he is having a cup of coffee in the atrium, as we are about to do. Luckily, Ishiguro offers to do the interview in his room, and I quickly agree, thankful to break the curse. </w:t>
      </w:r>
    </w:p>
    <w:p>
      <w:pPr>
        <w:pStyle w:val="Normal"/>
        <w:spacing w:before="280" w:after="280"/>
        <w:rPr>
          <w:rFonts w:cs="Times New Roman"/>
        </w:rPr>
      </w:pPr>
      <w:r>
        <w:rPr>
          <w:rFonts w:cs="Times New Roman"/>
        </w:rPr>
        <w:t xml:space="preserve">Inside, someone has left a pot of green tea brewing. Ishiguro seems amused by the Japanese ink drawings that adorn the walls. As I set up the tape recorder, he moves on to the hotel directory, written in Japanese. "I can't read a word of this," he chuckles, flipping through the pages with a kind of amused resignation. These are obviously the sort of assumptions made routinely about a man raised since early childhood in Great Britain with the name Kazuo Ishiguro. An assumption made, it occurs to me, not just by hotel staff, but by readers of his fiction as well. </w:t>
      </w:r>
    </w:p>
    <w:p>
      <w:pPr>
        <w:pStyle w:val="Normal"/>
        <w:spacing w:before="280" w:after="280"/>
        <w:rPr>
          <w:rFonts w:cs="Times New Roman"/>
        </w:rPr>
      </w:pPr>
      <w:r>
        <w:rPr>
          <w:rFonts w:cs="Times New Roman"/>
        </w:rPr>
        <w:t xml:space="preserve">Dylan Otto Krider: I heard you originally wanted to become a rock musician.... </w:t>
      </w:r>
    </w:p>
    <w:p>
      <w:pPr>
        <w:pStyle w:val="Normal"/>
        <w:spacing w:before="280" w:after="280"/>
        <w:rPr>
          <w:rFonts w:cs="Times New Roman"/>
        </w:rPr>
      </w:pPr>
      <w:r>
        <w:rPr>
          <w:rFonts w:cs="Times New Roman"/>
        </w:rPr>
        <w:t xml:space="preserve">Kazuo Ishiguro: Not exactly a rock musician. I was never really into out-and-- out rock 'n roll. I wrote these sensitive songs that I played on the acoustic guitar. I think I first became interested in words being used in a literary way through Dylan. I listened very carefully to his lyrics. </w:t>
      </w:r>
    </w:p>
    <w:p>
      <w:pPr>
        <w:pStyle w:val="Normal"/>
        <w:spacing w:before="280" w:after="280"/>
        <w:rPr>
          <w:rFonts w:cs="Times New Roman"/>
        </w:rPr>
      </w:pPr>
      <w:r>
        <w:rPr>
          <w:rFonts w:cs="Times New Roman"/>
        </w:rPr>
        <w:t xml:space="preserve">DOK: So did your appreciation of music center around the lyrics rather than the instrumentals? </w:t>
      </w:r>
    </w:p>
    <w:p>
      <w:pPr>
        <w:pStyle w:val="Normal"/>
        <w:spacing w:before="280" w:after="280"/>
        <w:rPr>
          <w:rFonts w:cs="Times New Roman"/>
        </w:rPr>
      </w:pPr>
      <w:r>
        <w:rPr>
          <w:rFonts w:cs="Times New Roman"/>
        </w:rPr>
        <w:t xml:space="preserve">KI: I liked the whole thing, but lyrics were a very important component of that kind of music. Songs young people often listened to at that time definitely carried some kind of message in a very literal sense, and part of the idea was that the lyrics be obscure so that adults wouldn't be able to understand it. I did the whole business of taking around demo tapes, and I think I gave up having any serious career ambitions when I was about twenty-two or twenty-three. It sounds bad to say I outgrew that form because that suggests it is somehow inferior; I just didn't have the talent to take that thing any further. What I wanted to do seemed to lead me naturally to writing short stories. </w:t>
      </w:r>
    </w:p>
    <w:p>
      <w:pPr>
        <w:pStyle w:val="Normal"/>
        <w:spacing w:before="280" w:after="280"/>
        <w:rPr>
          <w:rFonts w:cs="Times New Roman"/>
        </w:rPr>
      </w:pPr>
      <w:r>
        <w:rPr>
          <w:rFonts w:cs="Times New Roman"/>
        </w:rPr>
        <w:t xml:space="preserve">I signed up to do a creative writing degree [at the University of East Anglia] when I was twenty-four because it looked like less work-you handed in a piece of fiction rather than a scholarly thesis at the end of the year. When I was accepted I had a bit of a mild panic. I was accepted in the summer to start in the fall, and in that space of time, I taught myself to write short stories so I wouldn't be humiliated when I got up there. By the end of that year, I'd published all the short stories I had written-I had only written about three-and I got a contract to finish my first novel from the people who are still my publishers today. So after years of total failure as a musician, as soon as I had a go at writing, all my stories sold. So although I never really wanted to be a writer, that's where I felt I got permission to do these things. </w:t>
      </w:r>
    </w:p>
    <w:p>
      <w:pPr>
        <w:pStyle w:val="Normal"/>
        <w:spacing w:before="280" w:after="280"/>
        <w:rPr>
          <w:rFonts w:cs="Times New Roman"/>
        </w:rPr>
      </w:pPr>
      <w:r>
        <w:rPr>
          <w:rFonts w:cs="Times New Roman"/>
        </w:rPr>
        <w:t xml:space="preserve">DOK: Do you think there is universality among the art forms? </w:t>
      </w:r>
    </w:p>
    <w:p>
      <w:pPr>
        <w:pStyle w:val="Normal"/>
        <w:spacing w:before="280" w:after="280"/>
        <w:rPr>
          <w:rFonts w:cs="Times New Roman"/>
        </w:rPr>
      </w:pPr>
      <w:r>
        <w:rPr>
          <w:rFonts w:cs="Times New Roman"/>
        </w:rPr>
        <w:t xml:space="preserve">KI: It feels like that. It doesn't feel like I made any kind of major jump. The internal experience of it was the same, and there was this particular thing that was developing that just naturally steeled over into writing short stories and then into novels. I can see a very clear line there. Also, there are many things I learned as a musician which I can see young writers going through in their fiction. Sometimes in small literary magazines, I see young writers who may well go on to do very good stuff, but I can actually recognize the same things from my songwriting days. To give you an example, I went through my kind of intense autobiographical phase in my song writing, and I also went through my wild-purple-prose phase, and then that kind of weird, experimental phase. And that important distinction between showing off your technical accomplishments on the one hand and proper artistic expression on the other is something I worked through a lot. When you're learning an instrument, the technique is much more obvious, and a typical failing of many musicians is doing things that are flashy to demonstrate their prowess. After a while you begin to sort out the people who can play beautiful music from the people who can play very fast, and I think that certainly had some influence on me when I started to write fiction. If this artistic endeavor requires some kind of flashiness, OK fine, but this thing of asking yourself the whole time, are you playing this lick just to impress other people who can't play, or are you playing it because there is an emotional effect that you want? That's a question you ask yourself all the time, if you're a professional musician. You start thinking much more in terms of expressing emotions, and that starts to become second nature. </w:t>
      </w:r>
    </w:p>
    <w:p>
      <w:pPr>
        <w:pStyle w:val="Normal"/>
        <w:spacing w:before="280" w:after="280"/>
        <w:rPr>
          <w:rFonts w:cs="Times New Roman"/>
        </w:rPr>
      </w:pPr>
      <w:r>
        <w:rPr>
          <w:rFonts w:cs="Times New Roman"/>
        </w:rPr>
        <w:t xml:space="preserve">DOK: How does this translate into The Unconsoled, where you're trying some very unusual things? Actually, it might take some readers a while to catch on to what exactly is going on in this book, until the scene in the theater where they were watching 2001, and Clint Eastwood is in it.... </w:t>
      </w:r>
    </w:p>
    <w:p>
      <w:pPr>
        <w:pStyle w:val="Normal"/>
        <w:spacing w:before="280" w:after="280"/>
        <w:rPr>
          <w:rFonts w:cs="Times New Roman"/>
        </w:rPr>
      </w:pPr>
      <w:r>
        <w:rPr>
          <w:rFonts w:cs="Times New Roman"/>
        </w:rPr>
        <w:t xml:space="preserve">KI: That was a mistake. I really think that was a bad mistake. </w:t>
      </w:r>
    </w:p>
    <w:p>
      <w:pPr>
        <w:pStyle w:val="Normal"/>
        <w:spacing w:before="280" w:after="280"/>
        <w:rPr>
          <w:rFonts w:cs="Times New Roman"/>
        </w:rPr>
      </w:pPr>
      <w:r>
        <w:rPr>
          <w:rFonts w:cs="Times New Roman"/>
        </w:rPr>
        <w:t xml:space="preserve">DOK: Really? </w:t>
      </w:r>
    </w:p>
    <w:p>
      <w:pPr>
        <w:pStyle w:val="Normal"/>
        <w:spacing w:before="280" w:after="280"/>
        <w:rPr>
          <w:rFonts w:cs="Times New Roman"/>
        </w:rPr>
      </w:pPr>
      <w:r>
        <w:rPr>
          <w:rFonts w:cs="Times New Roman"/>
        </w:rPr>
        <w:t xml:space="preserve">KI: Yeah, a lot of people have asked me since, "Did you know that Clint Eastwood wasn't in that movie?" Even the editor faxed me to say, "You know, I've checked up on this and Clint Eastwood wasn't in this movie...." It's the one place in the book you can actually point to where there is a difference between the book and reality in real life. </w:t>
      </w:r>
    </w:p>
    <w:p>
      <w:pPr>
        <w:pStyle w:val="Normal"/>
        <w:spacing w:before="280" w:after="280"/>
        <w:rPr>
          <w:rFonts w:cs="Times New Roman"/>
        </w:rPr>
      </w:pPr>
      <w:r>
        <w:rPr>
          <w:rFonts w:cs="Times New Roman"/>
        </w:rPr>
        <w:t xml:space="preserve">DOK: I thought that was on purpose. I thought that was just for your slower readers who hadn't caught on yet, so that when they get to that point, they can say, "Oh, yeah. This isn't our world." </w:t>
      </w:r>
    </w:p>
    <w:p>
      <w:pPr>
        <w:pStyle w:val="Normal"/>
        <w:spacing w:before="280" w:after="280"/>
        <w:rPr>
          <w:rFonts w:cs="Times New Roman"/>
        </w:rPr>
      </w:pPr>
      <w:r>
        <w:rPr>
          <w:rFonts w:cs="Times New Roman"/>
        </w:rPr>
        <w:t xml:space="preserve">KI: I suppose I would have preferred it if people couldn't have put their finger on what was going on. I often referred to the language of dream; when I see movies in my dreams, they are sort of versions of the real films, but they have different actors in them, so that's why I did it. In hindsight, it's too clear a divergence from the real. But getting back to what we were saying, in writing The Unconsoled, I was very conscious of that question the whole time: am I just doing something to show off a new technical accomplishment, or is this literature and artistic expression? Because I tried so many new things technically, I certainly didn't feel as much in control of that issue as when, say, I wrote Remains of the Day using techniques I was very, very familiar with. To some extent the excitement of executing things cleverly had worn off by the time I had written Remains of the Day. It was no big deal to me to pull off this trick or that trick, so that kind of prevents you from doing something just to do it; you only do it because it's really what's required. In The Unconsoled, I was trying so many things for the first time, I think perhaps here and there I probably did err on the side of playing a lick simply because nobody had ever played such a lick before. </w:t>
      </w:r>
    </w:p>
    <w:p>
      <w:pPr>
        <w:pStyle w:val="Normal"/>
        <w:spacing w:before="280" w:after="280"/>
        <w:rPr>
          <w:rFonts w:cs="Times New Roman"/>
        </w:rPr>
      </w:pPr>
      <w:r>
        <w:rPr>
          <w:rFonts w:cs="Times New Roman"/>
        </w:rPr>
        <w:t xml:space="preserve">[The doorbell rings. A bellhop hands Ishiguro a stack of what looks like folded satin sheets. When the door is shut again, Ishiguro lets the material drop, which unfurls into a blue, silk kimono.] </w:t>
      </w:r>
    </w:p>
    <w:p>
      <w:pPr>
        <w:pStyle w:val="Normal"/>
        <w:spacing w:before="280" w:after="280"/>
        <w:rPr>
          <w:rFonts w:cs="Times New Roman"/>
        </w:rPr>
      </w:pPr>
      <w:r>
        <w:rPr>
          <w:rFonts w:cs="Times New Roman"/>
        </w:rPr>
        <w:t xml:space="preserve">KI: Boy, they really court the Japanese clientele, don't they? [laughs] </w:t>
      </w:r>
    </w:p>
    <w:p>
      <w:pPr>
        <w:pStyle w:val="Normal"/>
        <w:spacing w:before="280" w:after="280"/>
        <w:rPr>
          <w:rFonts w:cs="Times New Roman"/>
        </w:rPr>
      </w:pPr>
      <w:r>
        <w:rPr>
          <w:rFonts w:cs="Times New Roman"/>
        </w:rPr>
        <w:t xml:space="preserve">DOK: Actually, this is one of the things I wanted to talk to you about. Your first two books dealt with Japanese characters and Japan, and I know that because your name is so obviously Japanese, people may have a lot of preconceived notions about your work. Is this something you were trying to get away from when you wrote The Unconsoled? </w:t>
      </w:r>
    </w:p>
    <w:p>
      <w:pPr>
        <w:pStyle w:val="Normal"/>
        <w:spacing w:before="280" w:after="280"/>
        <w:rPr>
          <w:rFonts w:cs="Times New Roman"/>
        </w:rPr>
      </w:pPr>
      <w:r>
        <w:rPr>
          <w:rFonts w:cs="Times New Roman"/>
        </w:rPr>
        <w:t xml:space="preserve">KI: By the time I wrote The Unconsoled, that had ceased to be much of an issue. The Remains of the Day, that was a conscious decision not to write another book set in Japan. In the first two books, I very much wanted to appeal to the Japanese side of me. But by the time the second novel came out and I was starting to get known in Great Britain, I was very conscious that I was getting cast in this role as a kind of Japanese foreign correspondent in residence in London. Newspapers and magazines would call me up because there was a Japanese book to be reviewed or a Japanese issue that I could comment on, and I started to feel very uncomfortable because I knew very little about Japan. </w:t>
      </w:r>
    </w:p>
    <w:p>
      <w:pPr>
        <w:pStyle w:val="Normal"/>
        <w:spacing w:before="280" w:after="280"/>
        <w:rPr>
          <w:rFonts w:cs="Times New Roman"/>
        </w:rPr>
      </w:pPr>
      <w:r>
        <w:rPr>
          <w:rFonts w:cs="Times New Roman"/>
        </w:rPr>
        <w:t xml:space="preserve">DOK: You left Japan when you were very young... </w:t>
      </w:r>
    </w:p>
    <w:p>
      <w:pPr>
        <w:pStyle w:val="Normal"/>
        <w:spacing w:before="280" w:after="280"/>
        <w:rPr>
          <w:rFonts w:cs="Times New Roman"/>
        </w:rPr>
      </w:pPr>
      <w:r>
        <w:rPr>
          <w:rFonts w:cs="Times New Roman"/>
        </w:rPr>
        <w:t xml:space="preserve">KI: Yeah, yeah. I lived in England practically the whole time. Obviously I knew more about Japan than just some regular English guy who lived in England, but I probably didn't know much more than someone who had just developed a keen interest in Japanese culture. I suppose that isn't entirely true. I was brought up by Japanese parents. I think I understood very deeply how a Japanese family works and about parent/child relationships, marriages, and so on. But I wasn't qualified to comment on the economic situation in Japan or what Japanese people did or didn't do in the '80s. These books were very much my own creations, and as a novelist, I was wanting to write about universal themes, so it always slightly annoyed me when people said, "Oh, how interesting it must be to be Japanese because you feel this, this, and this," and I thought, "Don't we all feel like this?" So I made the conscious decision to do the next book away from Japan, and I felt a great sense of liberation. There was a part of me that wanted to find out if my acceptance was conditioned on the fact that I was acting as mediator to Japanese culture. I wanted to see if people could appreciate me purely as a novelist as opposed to a Japanese novelist. </w:t>
      </w:r>
    </w:p>
    <w:p>
      <w:pPr>
        <w:pStyle w:val="Normal"/>
        <w:spacing w:before="280" w:after="280"/>
        <w:rPr>
          <w:rFonts w:cs="Times New Roman"/>
        </w:rPr>
      </w:pPr>
      <w:r>
        <w:rPr>
          <w:rFonts w:cs="Times New Roman"/>
        </w:rPr>
        <w:t xml:space="preserve">DOK: How much research did you do for the first two books, or did you basically rely on memory? </w:t>
      </w:r>
    </w:p>
    <w:p>
      <w:pPr>
        <w:pStyle w:val="Normal"/>
        <w:spacing w:before="280" w:after="280"/>
        <w:rPr>
          <w:rFonts w:cs="Times New Roman"/>
        </w:rPr>
      </w:pPr>
      <w:r>
        <w:rPr>
          <w:rFonts w:cs="Times New Roman"/>
        </w:rPr>
        <w:t xml:space="preserve">KI: I basically relied on memory. I obviously looked in the history books once I figured out the story and was in the process of fine tuning. Over the years, being Japanese, I naturally absorbed a hell of a lot of information about Japan and Japanese history. Actually, until I was about twenty, I did a lot of reading about Japan and whenever there was a Japanese movie, I would go see it. Looking back now, it had a lot to do with my wanting to write at all. Japan was a very strong place for me because I always believed I would eventually return there, but as it turned out, I never went back. This very important place called Japan which was a mixture of memory, speculation, and imagination was fading with every year that went by. I think there was a very urgent need for me to get it down on paper before it disappeared altogether. </w:t>
      </w:r>
    </w:p>
    <w:p>
      <w:pPr>
        <w:pStyle w:val="Normal"/>
        <w:spacing w:before="280" w:after="280"/>
        <w:rPr>
          <w:rFonts w:cs="Times New Roman"/>
        </w:rPr>
      </w:pPr>
      <w:r>
        <w:rPr>
          <w:rFonts w:cs="Times New Roman"/>
        </w:rPr>
        <w:t xml:space="preserve">DOK: How much obligation do writers have to accurately portray the particular time and place that they write about? </w:t>
      </w:r>
    </w:p>
    <w:p>
      <w:pPr>
        <w:pStyle w:val="Normal"/>
        <w:spacing w:before="280" w:after="280"/>
        <w:rPr>
          <w:rFonts w:cs="Times New Roman"/>
        </w:rPr>
      </w:pPr>
      <w:r>
        <w:rPr>
          <w:rFonts w:cs="Times New Roman"/>
        </w:rPr>
        <w:t xml:space="preserve">KI: This is something that has always troubled me quite a lot. As I explained, there were a lot of people looking to my early books. In Britain, where there's not much literature written about Japan-certainly in fiction there isn't-people were saying, "Oh, now I know what it was like to live through the militarist period of Japan." I was in shock. I've always been very conscious that I'm not like Primo Levi who was a prisoner at Auschwitz and then wrote all these books about the Auschwitz experience. To take him as an extreme example, here's someone who actually lived through a crucial period of history, and found a big need to bear witness to it. I'm not somebody who lived through the experience and was looking to pass it on. In many ways I felt I was using history as a piece of orchestration to bring out my themes. I'm not sure that I ever distorted anything major, but my first priority was not to portray history accurately. Japan and militarism, now these are big, important questions, and it always made me uneasy that my books were being used as a sort of historical text. With Remains of the Day, I certainly felt a lot more license. It was one thing to misrepresent what happened to a whole nation and the militaristic fervor, it's another to misrepresent how butlers ran their lives. </w:t>
      </w:r>
    </w:p>
    <w:p>
      <w:pPr>
        <w:pStyle w:val="Normal"/>
        <w:spacing w:before="280" w:after="280"/>
        <w:rPr>
          <w:rFonts w:cs="Times New Roman"/>
        </w:rPr>
      </w:pPr>
      <w:r>
        <w:rPr>
          <w:rFonts w:cs="Times New Roman"/>
        </w:rPr>
        <w:t xml:space="preserve">DOK: How far can you go with this license? Could you write about a character with experiences very different from your own? Could you write about a character who was, say, a Muslim? </w:t>
      </w:r>
    </w:p>
    <w:p>
      <w:pPr>
        <w:pStyle w:val="Normal"/>
        <w:spacing w:before="280" w:after="280"/>
        <w:rPr>
          <w:rFonts w:cs="Times New Roman"/>
        </w:rPr>
      </w:pPr>
      <w:r>
        <w:rPr>
          <w:rFonts w:cs="Times New Roman"/>
        </w:rPr>
        <w:t xml:space="preserve">KI: I don't think I could. I don't really have close friends who are Muslim. It's not something I understand in even a superficial way. I think I would have serious misgivings about trying to portray a character . . . unless it's just an incidental kind of role. I usually come at it from another way. I feel I can really only write about these emotions and feelings that I'm familiar with and have experienced in some depth. I usually start with those, but then I put these feelings or these issues into roles that might otherwise be quite foreign, like the role of the butler, and rearrange that role accordingly. That's how I've always operated in the past. I may one day find a reason to create a Muslim character if it occurs to me that the theme would be best expressed through the use of a Muslim character. Then I'd have this whole burden of doing some research so as not to misrepresent or be misleading, given that it is such a sensitive issue. There the responsibility would be far greater than towards, well, butlers.... [laughs]. </w:t>
      </w:r>
    </w:p>
    <w:p>
      <w:pPr>
        <w:pStyle w:val="Normal"/>
        <w:spacing w:before="280" w:after="280"/>
        <w:rPr>
          <w:rFonts w:cs="Times New Roman"/>
        </w:rPr>
      </w:pPr>
      <w:r>
        <w:rPr>
          <w:rFonts w:cs="Times New Roman"/>
        </w:rPr>
        <w:t xml:space="preserve">You know, it's a funny thing, after the publication of The Remains of the Day a number of butlers wrote to me from that older generation that worked for those lords, and I was actually suddenly reminded that even in the world of butlers, there is some responsibility. But I think it's interesting, the three or four butlers who wrote to me were very positive about it. They didn't feel they had been misrepresented or lampooned or anything. My attitude is, as a writer of fiction you should have quite a lot of license to go and change things and muck around a little bit. However, there comes a point when that license stops and you're actually going to start being misleading about important historical and factual things. Until you cross that line, I'm all for not bothering too much about journalistic accuracy because that's not what is important. </w:t>
      </w:r>
    </w:p>
    <w:p>
      <w:pPr>
        <w:pStyle w:val="Normal"/>
        <w:spacing w:before="280" w:after="280"/>
        <w:rPr>
          <w:rFonts w:cs="Times New Roman"/>
        </w:rPr>
      </w:pPr>
      <w:r>
        <w:rPr>
          <w:rFonts w:cs="Times New Roman"/>
        </w:rPr>
        <w:t xml:space="preserve">DOK: In The Unconsoled, there's not really a danger of offending in that way, is there? </w:t>
      </w:r>
    </w:p>
    <w:p>
      <w:pPr>
        <w:pStyle w:val="Normal"/>
        <w:spacing w:before="280" w:after="280"/>
        <w:rPr>
          <w:rFonts w:cs="Times New Roman"/>
        </w:rPr>
      </w:pPr>
      <w:r>
        <w:rPr>
          <w:rFonts w:cs="Times New Roman"/>
        </w:rPr>
        <w:t xml:space="preserve">KI: Well, it's interesting. Even with The Remains of the Day, though it was set in the world of butlers, I still had a little bit of that problem, people saying, "Here is an interesting portrait, a re-creation of the life of a servant in England between the wars." Particularly when the movie came out, people thought that this was a documentary work, and I was keen to write a book that was so strange that no one would mistake it for anything other than some expression of something I was thinking or feeling. Still, I think this tendency to want to tie things down is quite strong, even with The Unconsoled. I've read some reviews that say it's a thinly veiled allegory about the collapse of communism. [laughs] </w:t>
      </w:r>
    </w:p>
    <w:p>
      <w:pPr>
        <w:pStyle w:val="Normal"/>
        <w:spacing w:before="280" w:after="280"/>
        <w:rPr>
          <w:rFonts w:cs="Times New Roman"/>
        </w:rPr>
      </w:pPr>
      <w:r>
        <w:rPr>
          <w:rFonts w:cs="Times New Roman"/>
        </w:rPr>
        <w:t xml:space="preserve">It was very late in the day that I decided to use Germanic names. In a way I could change them all to Scandinavian names, or even French names. You know, I'd have to change a few details, the style of certain houses or whatever, but you could almost set that thing down anywhere. It was by and large a landscape of imagination. </w:t>
      </w:r>
    </w:p>
    <w:p>
      <w:pPr>
        <w:pStyle w:val="Normal"/>
        <w:spacing w:before="280" w:after="280"/>
        <w:rPr>
          <w:rFonts w:cs="Times New Roman"/>
        </w:rPr>
      </w:pPr>
      <w:r>
        <w:rPr>
          <w:rFonts w:cs="Times New Roman"/>
        </w:rPr>
        <w:t xml:space="preserve">DOK: You used the term "landscape of imagination." People usually describe it as "dream-like," but I was never entirely satisfied with that. I suppose it is like a dream in that it all seems to be very much of one mind, as is any work of fiction. Writers often do their best to create the illusion that things are random, and people act independently the way people actually do, but it's still all the work of one mind-the author's-as a dream is all influenced by the mind of the dreamer. You just dropped the pretense. </w:t>
      </w:r>
    </w:p>
    <w:p>
      <w:pPr>
        <w:pStyle w:val="Normal"/>
        <w:spacing w:before="280" w:after="280"/>
        <w:rPr>
          <w:rFonts w:cs="Times New Roman"/>
        </w:rPr>
      </w:pPr>
      <w:r>
        <w:rPr>
          <w:rFonts w:cs="Times New Roman"/>
        </w:rPr>
        <w:t xml:space="preserve">KI: I did consciously refer to dream a lot of the time. Having said that, I've always found other people's dreams very boring. I think part of the reason is that a world in which anything, virtually, can happen is a world in which most things are meaningless. I think that it is very important to have some kind of laws, just as you do in the waking world, that will maintain consistency throughout. They are different rules from the ones that govern realistic fiction, but I wanted the reader to feel, after the initial period of confusion, that there were new laws. I guess a test of this is to ask: is anything possible in the world of The Unconsoled? Well, probably not. If Ryder or any of the characters suddenly grew wings and flew off on page 300, I think that would seem as wrong as it would in, say, a Henry James novel. So although a lot of strange things happen in The Unconsoled, there are only really about eight or nine ways in which they are strange. So it is dream-like in that sense. It's like what you just said, there's no pretense at the omniscience of a detached writer, saying here's this character, here's that character. It basically says here's a world that is seen so much from the point of view of one consciousness that it very boldly appropriates things that it finds to serve its needs. Mr. Ryder can turn certain characters into people from his past, and bend and twist the whole world around into being some big expression of his feelings and emotions. Instead of using the more conventional methods like flashbacks, where you just learn about somebody's life from this point to that point, here, I thought, you could do it in a very different way, where someone apparently stumbles into this landscape in which everything is an expression of his past and his fears for the future. </w:t>
      </w:r>
    </w:p>
    <w:p>
      <w:pPr>
        <w:pStyle w:val="Normal"/>
        <w:spacing w:before="280" w:after="280"/>
        <w:rPr>
          <w:rFonts w:cs="Times New Roman"/>
        </w:rPr>
      </w:pPr>
      <w:r>
        <w:rPr>
          <w:rFonts w:cs="Times New Roman"/>
        </w:rPr>
        <w:t xml:space="preserve">DOK: For example, there is the woman whom he has never met before that turns out to be his wife. Some reviewers have been tempted to describe this as amnesia, but it's more that Mr. Ryder's past hasn't been written yet, isn't it? As you said, this story is written according to his needs.... </w:t>
      </w:r>
    </w:p>
    <w:p>
      <w:pPr>
        <w:pStyle w:val="Normal"/>
        <w:spacing w:before="280" w:after="280"/>
        <w:rPr>
          <w:rFonts w:cs="Times New Roman"/>
        </w:rPr>
      </w:pPr>
      <w:r>
        <w:rPr>
          <w:rFonts w:cs="Times New Roman"/>
        </w:rPr>
        <w:t xml:space="preserve">KI: Yeah, I've never been happy when people have said he's got amnesia. [laughs] That seems like it's trying to be a very real-world explanation for what's going on. That happens. If the flashback method is like shining a flashlight into the darkness of your past, and illuminating bits of it to decipher, then this is more like a completely dark room where someone moves along with a torch like this . . . [He moves his hand along the length of the coffee table as if reading with a magnifying glass]. See, there's a little patch of light you can see, but you can't see what's before it unless you move back to see what you just passed. I had that image in mind, where Ryder can remember the things that have happened before him, but the things that have happened just before that have already started to merge into the darkness. He can see before him a little bit, but not too far. The thing about his wife, it's not really that he's forgotten his wife-I felt many things in life were like this. We go through life rather like this guy goes through these four or five days. He's very aware of this patch as he's moving along, but it's an illusion to think that we carefully plan our lives. It's more that we blunder through, and every now and then we stop to take stock. We suddenly wonder, "How did this happen? I'm here living in this place, working at this job, married to this person, but come to think of it, I've always lived like this." You're pushed around by other people's agendas and accidents, all this time making an effort to say, "Yes, I decided this consciously." We tend to think we're in far more control than we are. </w:t>
      </w:r>
    </w:p>
    <w:p>
      <w:pPr>
        <w:pStyle w:val="Normal"/>
        <w:spacing w:before="280" w:after="280"/>
        <w:rPr>
          <w:rFonts w:cs="Times New Roman"/>
        </w:rPr>
      </w:pPr>
      <w:r>
        <w:rPr>
          <w:rFonts w:cs="Times New Roman"/>
        </w:rPr>
        <w:t xml:space="preserve">Often Ryder looks a bit odd because he promises a kid something and then turns around and forgets. Over the course of a lifetime, we do this the whole time. You promise friends that you'll always be friends, or spouses that you'll always be together; or that you're going to live a certain way, and then you meet that same person five or six years later and they're doing something completely different. You don't think that they are completely mad or amnesiac or something, but just that that's the way life is because five or six years have passed. It's only when you look at it from a certain perspective and compress it into a few days that it starts to look like very strange behavior. </w:t>
      </w:r>
    </w:p>
    <w:p>
      <w:pPr>
        <w:pStyle w:val="Normal"/>
        <w:spacing w:before="280" w:after="280"/>
        <w:rPr>
          <w:rFonts w:cs="Times New Roman"/>
        </w:rPr>
      </w:pPr>
      <w:r>
        <w:rPr>
          <w:rFonts w:cs="Times New Roman"/>
        </w:rPr>
        <w:t xml:space="preserve">DOK: You said before that you're attracted to universal themes. Can you elaborate? </w:t>
      </w:r>
    </w:p>
    <w:p>
      <w:pPr>
        <w:pStyle w:val="Normal"/>
        <w:spacing w:before="280" w:after="280"/>
        <w:rPr>
          <w:rFonts w:cs="Times New Roman"/>
        </w:rPr>
      </w:pPr>
      <w:r>
        <w:rPr>
          <w:rFonts w:cs="Times New Roman"/>
        </w:rPr>
        <w:t xml:space="preserve">KI: I just mean themes that most people can relate to as opposed to themes that are only of interest to a few. If I were writing a book about British politics in the '60s, there are probably quite a few people in Britain who might be interested in that, but you probably wouldn't be, nor would the French people. I do think there are themes or issues that are very urgent locally or to a particular time or place, and I think it's important to address them, but as a novelist, I suppose I'm interested in writing things that will be of interest to people in fifty years' time, a hundred years' time, and to people in lots of different cultures. </w:t>
      </w:r>
    </w:p>
    <w:p>
      <w:pPr>
        <w:pStyle w:val="Normal"/>
        <w:spacing w:before="280" w:after="280"/>
        <w:rPr>
          <w:rFonts w:cs="Times New Roman"/>
        </w:rPr>
      </w:pPr>
      <w:r>
        <w:rPr>
          <w:rFonts w:cs="Times New Roman"/>
        </w:rPr>
        <w:t xml:space="preserve">When I wrote that first novel, I couldn't quite believe it was going to be published anyway, and I certainly didn't think beyond the group of people I happened to know. When it got published, here it was in the bookstore and I thought, God, anyone could read this. Then when it started to get translated, there was a mild feeling of panic, and I wanted to reread everything to see how it would look from the point of view of some old lady in Finland or something. Then having to go around the world and account for why I did certain things as I am doing now, but in lots of different cultural contexts-to people in Sweden or people in Japan or wherever-it does kind of remind me that the next time I'm sitting down writing, if I want to continue being interesting to all these people, I have to write things that are universal. </w:t>
      </w:r>
    </w:p>
    <w:p>
      <w:pPr>
        <w:pStyle w:val="Normal"/>
        <w:spacing w:before="280" w:after="280"/>
        <w:rPr>
          <w:rFonts w:cs="Times New Roman"/>
        </w:rPr>
      </w:pPr>
      <w:r>
        <w:rPr>
          <w:rFonts w:cs="Times New Roman"/>
        </w:rPr>
        <w:t xml:space="preserve">DOK: Do you think we're getting more global in our thinking? </w:t>
      </w:r>
    </w:p>
    <w:p>
      <w:pPr>
        <w:pStyle w:val="Normal"/>
        <w:spacing w:before="280" w:after="280"/>
        <w:rPr>
          <w:rFonts w:cs="Times New Roman"/>
        </w:rPr>
      </w:pPr>
      <w:r>
        <w:rPr>
          <w:rFonts w:cs="Times New Roman"/>
        </w:rPr>
        <w:t xml:space="preserve">KI: Well, yeah, I guess so. </w:t>
      </w:r>
    </w:p>
    <w:p>
      <w:pPr>
        <w:pStyle w:val="Normal"/>
        <w:spacing w:before="280" w:after="280"/>
        <w:rPr>
          <w:rFonts w:cs="Times New Roman"/>
        </w:rPr>
      </w:pPr>
      <w:r>
        <w:rPr>
          <w:rFonts w:cs="Times New Roman"/>
        </w:rPr>
        <w:t xml:space="preserve">DOK: There seems to be a lot more travel now, and we do seem to be much more connected. There is much more exposure to other cultures.... </w:t>
      </w:r>
    </w:p>
    <w:p>
      <w:pPr>
        <w:pStyle w:val="Normal"/>
        <w:spacing w:before="280" w:after="280"/>
        <w:rPr>
          <w:rFonts w:cs="Times New Roman"/>
        </w:rPr>
      </w:pPr>
      <w:r>
        <w:rPr>
          <w:rFonts w:cs="Times New Roman"/>
        </w:rPr>
        <w:t xml:space="preserve">KI: Well, there certainly is a lot more travel . . . I suppose whether you're looking in the area of international business and economics or international culture, it's very difficult to talk about these things sensibly by looking at just one country. You have to necessarily address the whole global picture. I think there are dangers of this. There's this Eastern European professor, George Steiner, who has written about his fears that Anglo-American culture is just taking over the world, and that we'll go from having all these vital, interesting different cultures to having this one great blanket just spreading over the whole world, and that this will swamp the natural vitality that is coming from things. I suppose there might be that danger, but I think to some extent it's exaggerated. I think there is a more global culture around, simply because there are, to use the computer jargon, far more sites where all these things can take place together. You can far more readily see movies from around the world, and read books from around the world, than even twenty years ago. So, in a way, I think there is a certain danger of things getting a bit homogeneous. But on the other hand I think it's healthy in that it goes against people becoming very provincial, as in England. I think it's quite a good thing if writers, as a matter of course, feel they have to address an international audience rather than just writing about what's going on in their town or circle of friends. I mean, it's fine to write about your town and your circle of friends as long as you're aware that you're addressing the larger world. Often, I think international books are rooted in a very small place. </w:t>
      </w:r>
    </w:p>
    <w:p>
      <w:pPr>
        <w:pStyle w:val="Normal"/>
        <w:rPr>
          <w:rFonts w:cs="Times New Roman"/>
        </w:rPr>
      </w:pPr>
      <w:r>
        <w:rPr>
          <w:rFonts w:cs="Times New Roma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cs="Times New Roman"/>
              </w:rPr>
            </w:pPr>
            <w:r>
              <w:rPr>
                <w:rFonts w:cs="Times New Roman"/>
              </w:rPr>
            </w:r>
          </w:p>
        </w:tc>
      </w:tr>
    </w:tbl>
    <w:p>
      <w:pPr>
        <w:pStyle w:val="Normal"/>
        <w:rPr/>
      </w:pPr>
      <w:r>
        <w:rPr>
          <w:rFonts w:cs="Times New Roman"/>
        </w:rPr>
        <w:br/>
      </w:r>
      <w:r>
        <w:rPr>
          <w:rFonts w:cs="Times New Roman"/>
          <w:sz w:val="20"/>
          <w:szCs w:val="20"/>
        </w:rPr>
        <w:t>Reproduced with permission of the copyright owner. Further reproduction or distribution is prohibited without permi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Dylan Otto Krider)&amp;SMR=1&amp;SAid=0&amp;SAName=sa_menu&amp;JSEnabled=1&amp;TS=1021742990" TargetMode="External"/><Relationship Id="rId3" Type="http://schemas.openxmlformats.org/officeDocument/2006/relationships/hyperlink" Target="http://proquest.umi.com/pqdweb?RQT=305&amp;SQ=SUB(Personal profiles)&amp;SMR=1&amp;SAid=0&amp;SAName=sa_menu&amp;JSEnabled=1&amp;TS=1021742990" TargetMode="External"/><Relationship Id="rId4" Type="http://schemas.openxmlformats.org/officeDocument/2006/relationships/hyperlink" Target="http://proquest.umi.com/pqdweb?RQT=305&amp;SQ=SUB(Writers)&amp;SMR=1&amp;SAid=0&amp;SAName=sa_menu&amp;JSEnabled=1&amp;TS=1021742990" TargetMode="External"/><Relationship Id="rId5" Type="http://schemas.openxmlformats.org/officeDocument/2006/relationships/hyperlink" Target="http://proquest.umi.com/pqdweb?RQT=305&amp;SQ=SUB(Novels)&amp;SMR=1&amp;SAid=0&amp;SAName=sa_menu&amp;JSEnabled=1&amp;TS=1021742990" TargetMode="External"/><Relationship Id="rId6" Type="http://schemas.openxmlformats.org/officeDocument/2006/relationships/hyperlink" Target="http://proquest.umi.com/pqdweb?RQT=305&amp;SQ=NAME(Ishiguro  Kazuo)&amp;SMR=1&amp;SAid=0&amp;SAName=sa_menu&amp;JSEnabled=1&amp;TS=1021742990" TargetMode="External"/><Relationship Id="rId7" Type="http://schemas.openxmlformats.org/officeDocument/2006/relationships/hyperlink" Target="http://proquest.umi.com/pqdweb?RQT=305&amp;SQ=AUTHOR(Dylan Otto Krider)&amp;SMR=1&amp;SAid=0&amp;SAName=sa_menu&amp;JSEnabled=1&amp;TS=1021742990" TargetMode="External"/><Relationship Id="rId8" Type="http://schemas.openxmlformats.org/officeDocument/2006/relationships/hyperlink" Target="http://proquest.umi.com/pqdweb?RQT=305&amp;SQ=SUB(Personal profiles)&amp;SMR=1&amp;SAid=0&amp;SAName=sa_menu&amp;JSEnabled=1&amp;TS=1021742990" TargetMode="External"/><Relationship Id="rId9" Type="http://schemas.openxmlformats.org/officeDocument/2006/relationships/hyperlink" Target="http://proquest.umi.com/pqdweb?RQT=305&amp;SQ=SUB(Writers)&amp;SMR=1&amp;SAid=0&amp;SAName=sa_menu&amp;JSEnabled=1&amp;TS=1021742990" TargetMode="External"/><Relationship Id="rId10" Type="http://schemas.openxmlformats.org/officeDocument/2006/relationships/hyperlink" Target="http://proquest.umi.com/pqdweb?RQT=305&amp;SQ=SUB(Novels)&amp;SMR=1&amp;SAid=0&amp;SAName=sa_menu&amp;JSEnabled=1&amp;TS=1021742990" TargetMode="External"/><Relationship Id="rId11" Type="http://schemas.openxmlformats.org/officeDocument/2006/relationships/hyperlink" Target="http://proquest.umi.com/pqdweb?RQT=305&amp;SQ=NAME(Ishiguro  Kazuo)&amp;SMR=1&amp;SAid=0&amp;SAName=sa_menu&amp;JSEnabled=1&amp;TS=102174299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9:00Z</dcterms:created>
  <dc:creator>Skip Nicholson</dc:creator>
  <dc:description/>
  <dc:language>en-US</dc:language>
  <cp:lastModifiedBy>Skip Nicholson</cp:lastModifiedBy>
  <dcterms:modified xsi:type="dcterms:W3CDTF">2002-05-18T17:31:00Z</dcterms:modified>
  <cp:revision>1</cp:revision>
  <dc:subject/>
  <dc:title>Rooted in a small space: An interview with Kazuo Ishiguro </dc:title>
</cp:coreProperties>
</file>